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34   Unit 4 Track 1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34   Unit 4 Track 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S = Sarah, V = Victo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S: So Victor. Are you hungry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V: Yeah, a b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S: Do you want to get something to ea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V: I’d love to, yeah. Where are you thinking of going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S: Well, there’s a really nice Thai place just down the road. Have you ever been ther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V: Yeah, I go there a lot. I actually went there yesterda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S: Oh right. So maybe you don’t want to go there again toda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V: I’d rather not, if you don’t mind. And I actually don’t really feel like anything very spicy toda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S: OK. No problem. I’m happy to go somewhere els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V: There’s a nice seafood restaurant near the big department store. How about tha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S: To be honest, I don’t really like seafood. I prefer mea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V: Well, why don’t we go to Selale instead? Have you been ther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S: No. I’ve never heard of it. Where is it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V: It’s about fifteen minutes’ walk from here. It’s just round the corner from the bus statio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S: Oh, OK. And what kind of restaurant is i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V: It’s Turkish. It’s really good. I’ve been there a few tim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S: Really? I haven’t ever had Turkish food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V: You’re joking. You’ll love it. They do lots of grilled meat, but they also have a great selection of other dishes, so there’s plenty to choose fro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S: It sounds grea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V: Yeah. The only problem is that it gets really busy, so sometimes you have to wait a while to get a tabl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S: Oh right, well can we ring them to check they have a table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V: I guess so. Let me see if I can find their number on my phon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26:00Z</dcterms:created>
  <dc:creator>Diane</dc:creator>
  <dc:description/>
  <cp:keywords/>
  <dc:language>en-US</dc:language>
  <cp:lastModifiedBy>Brant, Laura</cp:lastModifiedBy>
  <dcterms:modified xsi:type="dcterms:W3CDTF">2015-11-03T16:25:00Z</dcterms:modified>
  <cp:revision>3</cp:revision>
  <dc:subject/>
  <dc:title>Pre-Intermediate Student’s Book</dc:title>
</cp:coreProperties>
</file>