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6   Unit 5 Track 2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6   Unit 5 Track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t’s the simplest game to pla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t’s not the easiest game to understa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e’s the tallest person I know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She’s the fittest person I know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e’s the cleverest person I kno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t’s the ugliest building in tow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6:00Z</dcterms:created>
  <dc:creator>Diane</dc:creator>
  <dc:description/>
  <cp:keywords/>
  <dc:language>en-US</dc:language>
  <cp:lastModifiedBy>Brant, Laura</cp:lastModifiedBy>
  <dcterms:modified xsi:type="dcterms:W3CDTF">2015-11-02T15:36:00Z</dcterms:modified>
  <cp:revision>2</cp:revision>
  <dc:subject/>
  <dc:title>Pre-Intermediate Student’s Book</dc:title>
</cp:coreProperties>
</file>