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49   Unit 5 Track 28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49   Unit 5 Track 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ProximaNova-Regular" w:hAnsi="ProximaNova-Regular" w:cs="ProximaNova-Regular"/>
          <w:b/>
          <w:b/>
          <w:bCs/>
          <w:sz w:val="18"/>
          <w:szCs w:val="18"/>
          <w:lang w:eastAsia="en-GB"/>
        </w:rPr>
      </w:pPr>
      <w:r>
        <w:rPr>
          <w:rFonts w:cs="ProximaNova-Regular" w:ascii="ProximaNova-Regular" w:hAnsi="ProximaNova-Regular"/>
          <w:b/>
          <w:bCs/>
          <w:sz w:val="18"/>
          <w:szCs w:val="18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P = presenter, C = Clare Ellis, K = Karen Miller, T = Professor Townsend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P: Perhaps like me, you spent hours drawing and colouring things when you were young, but then just stopped. Personally, I can’t remember when or why, but I suppose I felt it was childish and wanted more adult things – make-up, shopping, boys. So you might be interested to learn that one of the biggest growth areas in publishing at the moment is colouring books for adults. These books have been around for a while, but in France they’ve become best sellers thanks to some clever marketing, as book trader Clare Ellis explains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C: Several of these books were actually first published in the UK with only moderate success, but when French publishers added ‘anti-stress’ or ‘art therapy’ to the titles, there was a dramatic increase in sales. Thirty-three per cent of French people have taken pills like Prozac for depression, so there’s clearly a big market for anything that helps reduce stress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P: Watching any child with pens and paper, you can see how the simple task of carefully filling in a pattern can completely occupy their attention, and it’s that focus on the present which Karen Miller – a lawyer and colouring fan – likes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K: Law is a very stressful occupation and it’s difficult to stop thinking about work, but colouring has really made a difference for me. Some designs are very detailed and complicated, so you really need to concentrate, and I quickly forget about everything else. It really helps me relax. I even sleep better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P: And it’s not just colouring that’s coming back into fashion. In the States, there is a growing interest in making things – everything from clothes to furniture to cakes. The sociologist, Professor John Townsend, suggests why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T: I think the maker movement is a reaction against life being so commercial. We were sold the idea of retail therapy – shopping as relaxation – but many people’s experience of shopping is far from relaxing: it involves difficult decisions, debt and worrying about what others have. Making your own things is the opposite: you follow a recipe or instructions; it’s cheaper; and it involves sharing ideas and helping each other. There’s nothing commercial about the outcome either – you’re not buying or selling it. It’s personal. It’s yours. It’s you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P: Hmm, I’m not sure my baking or making are ‘me’, because I’m awful at it – but anyway here in the studio to discuss the rise of making, I have Professor Townsend, Karen Miller and a keen maker, Lisa O’Sullivan. Lisa, if I could ask you first …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roximaNova-Regula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5:38:00Z</dcterms:created>
  <dc:creator>Diane</dc:creator>
  <dc:description/>
  <cp:keywords/>
  <dc:language>en-US</dc:language>
  <cp:lastModifiedBy>Brant, Laura</cp:lastModifiedBy>
  <dcterms:modified xsi:type="dcterms:W3CDTF">2015-11-02T15:38:00Z</dcterms:modified>
  <cp:revision>2</cp:revision>
  <dc:subject/>
  <dc:title>Pre-Intermediate Student’s Book</dc:title>
</cp:coreProperties>
</file>