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 57    Unit 6: What kind of an online friend are you?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 57    Unit 6: What kind of an online friend are you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A friend posts and tags a picture of you online without your permission. Do you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 ‘like’ the pos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 add a comment to show you’re not happy about the photo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 send a message asking your friend to remove the photo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A friend often posts pictures of cute animals doing funny things. Do you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 share the pictures with all your online friend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 sometimes look at them and smile to yourself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 hide any further posts from this person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A few of your friends post lots of ‘selfies’ – photos they took of themselves. Do you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 comment on how great your friends look in the photos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 make fun of your friends – in a nice way – by writing the opposite of what you really thin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 ‘unfriend’ them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4 A friend often posts vague status updates – things like </w:t>
      </w:r>
      <w:r>
        <w:rPr>
          <w:rFonts w:cs="Times New Roman" w:ascii="Times New Roman" w:hAnsi="Times New Roman"/>
          <w:i/>
          <w:iCs/>
          <w:sz w:val="24"/>
          <w:szCs w:val="24"/>
          <w:lang w:eastAsia="en-GB"/>
        </w:rPr>
        <w:t xml:space="preserve">So angry right now! </w:t>
      </w:r>
      <w:r>
        <w:rPr>
          <w:rFonts w:cs="Times New Roman" w:ascii="Times New Roman" w:hAnsi="Times New Roman"/>
          <w:sz w:val="24"/>
          <w:szCs w:val="24"/>
          <w:lang w:eastAsia="en-GB"/>
        </w:rPr>
        <w:t>Do you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 try to find out why your friend feels like this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 not comment yourself, but watch other people’s comments to find out what’s happening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c show you’re annoyed by posting things like </w:t>
      </w:r>
      <w:r>
        <w:rPr>
          <w:rFonts w:cs="Times New Roman" w:ascii="Times New Roman" w:hAnsi="Times New Roman"/>
          <w:i/>
          <w:iCs/>
          <w:sz w:val="24"/>
          <w:szCs w:val="24"/>
          <w:lang w:eastAsia="en-GB"/>
        </w:rPr>
        <w:t>Nobody cares</w:t>
      </w:r>
      <w:r>
        <w:rPr>
          <w:rFonts w:cs="Times New Roman" w:ascii="Times New Roman" w:hAnsi="Times New Roman"/>
          <w:sz w:val="24"/>
          <w:szCs w:val="24"/>
          <w:lang w:eastAsia="en-GB"/>
        </w:rPr>
        <w:t>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Your brother posts photos of almost every meal he ever eats. Do you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a sometimes comment and write things like </w:t>
      </w:r>
      <w:r>
        <w:rPr>
          <w:rFonts w:cs="Times New Roman" w:ascii="Times New Roman" w:hAnsi="Times New Roman"/>
          <w:i/>
          <w:iCs/>
          <w:sz w:val="24"/>
          <w:szCs w:val="24"/>
          <w:lang w:eastAsia="en-GB"/>
        </w:rPr>
        <w:t>Wow! Looks delicious</w:t>
      </w:r>
      <w:r>
        <w:rPr>
          <w:rFonts w:cs="Times New Roman" w:ascii="Times New Roman" w:hAnsi="Times New Roman"/>
          <w:sz w:val="24"/>
          <w:szCs w:val="24"/>
          <w:lang w:eastAsia="en-GB"/>
        </w:rPr>
        <w:t>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 not comment or spend any time looking at the photos, but then start feeling hungry yourself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 make fun of him by posting pictures of disgusting things and writing that they’re your dinner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Your sister often takes online quizzes – and wants you to do the same. Do you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 take them all, but only post your score when you do well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 generally ignore them, but sometimes quickly take one or two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c write – and share – your own quiz called </w:t>
      </w:r>
      <w:r>
        <w:rPr>
          <w:rFonts w:cs="Times New Roman" w:ascii="Times New Roman" w:hAnsi="Times New Roman"/>
          <w:i/>
          <w:iCs/>
          <w:sz w:val="24"/>
          <w:szCs w:val="24"/>
          <w:lang w:eastAsia="en-GB"/>
        </w:rPr>
        <w:t>How much time can YOU waste on quizze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7 One of your cousins often posts inspiring quotes like </w:t>
      </w:r>
      <w:r>
        <w:rPr>
          <w:rFonts w:cs="Times New Roman" w:ascii="Times New Roman" w:hAnsi="Times New Roman"/>
          <w:i/>
          <w:iCs/>
          <w:sz w:val="24"/>
          <w:szCs w:val="24"/>
          <w:lang w:eastAsia="en-GB"/>
        </w:rPr>
        <w:t>Follow your dreams</w:t>
      </w:r>
      <w:r>
        <w:rPr>
          <w:rFonts w:cs="Times New Roman" w:ascii="Times New Roman" w:hAnsi="Times New Roman"/>
          <w:sz w:val="24"/>
          <w:szCs w:val="24"/>
          <w:lang w:eastAsia="en-GB"/>
        </w:rPr>
        <w:t>. Do you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 share them with all your friends because you love positive ideas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 comment occasionally on ones you like, but mostly just not look at them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 hide the posts if you can – and if you can’t, unfriend your cousin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8 Your grandmother loves playing online games – and wants you to join her. Do you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 accept and play whenever you get the chanc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 politely explain that you’d really like to, but don’t have tim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 post a message telling friends to never ask you to play any online games – ever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9 A friend of a friend sends a friend request – and says they like your photo. Do you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 accept because it’s always good to make new contact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 ignore the request and pretend it didn’t happen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 delete the request and block the person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0 An old friend starts posting a lot about his ex-girlfriend. Do you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 phone him or arrange to meet face to face to discuss his problem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 try to write positive comments when you have tim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 feel uncomfortable and unsure of what to sa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39:00Z</dcterms:created>
  <dc:creator>Diane</dc:creator>
  <dc:description/>
  <cp:keywords/>
  <dc:language>en-US</dc:language>
  <cp:lastModifiedBy>Brant, Laura</cp:lastModifiedBy>
  <dcterms:modified xsi:type="dcterms:W3CDTF">2015-10-30T14:39:00Z</dcterms:modified>
  <cp:revision>2</cp:revision>
  <dc:subject/>
  <dc:title>Pre-Intermediate Student’s Book</dc:title>
</cp:coreProperties>
</file>