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47   Unit 16 Track 10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47   Unit 16 Track 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They played some nice background music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The DJ almost cleared the dance flo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Women still face a lot of discrimination in the workpla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A new government was established after the w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On my birthday, I had some friends round for dinn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 organisation of the whole event was very impressiv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I cooked my special spicy chicken dis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You should try the traditional breakfasts he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1:00Z</dcterms:created>
  <dc:creator>Diane</dc:creator>
  <dc:description/>
  <cp:keywords/>
  <dc:language>en-US</dc:language>
  <cp:lastModifiedBy>Brant, Laura</cp:lastModifiedBy>
  <dcterms:modified xsi:type="dcterms:W3CDTF">2015-11-03T14:41:00Z</dcterms:modified>
  <cp:revision>2</cp:revision>
  <dc:subject/>
  <dc:title>Pre-Intermediate Student’s Book</dc:title>
</cp:coreProperties>
</file>