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Pre-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Pre-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37   Unit 15 Track 9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37   Unit 15 Track 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</w:t>
      </w:r>
      <w:r>
        <w:rPr>
          <w:rFonts w:cs="ProximaNova-Regular" w:ascii="ProximaNova-Regular" w:hAnsi="ProximaNova-Regular"/>
          <w:sz w:val="18"/>
          <w:szCs w:val="18"/>
          <w:lang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GB"/>
        </w:rPr>
        <w:t>The minimum wage at that time was five pounds seventy-three an hou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Inflation fell to three point four per cent last mont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The government is going to invest seven hundred million in school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Three-quarters of the population own a ca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The new factory will create eight hundred and twenty-five job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The house cost three hundred and sixty thousand euro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We borrowed a hundred and ninety-four thousand from the ban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We’ll finally pay back the mortgage in twenty fifty-on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17:00Z</dcterms:created>
  <dc:creator>Diane</dc:creator>
  <dc:description/>
  <cp:keywords/>
  <dc:language>en-US</dc:language>
  <cp:lastModifiedBy>Brant, Laura</cp:lastModifiedBy>
  <dcterms:modified xsi:type="dcterms:W3CDTF">2015-11-03T14:17:00Z</dcterms:modified>
  <cp:revision>2</cp:revision>
  <dc:subject/>
  <dc:title>Pre-Intermediate Student’s Book</dc:title>
</cp:coreProperties>
</file>