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49   Unit 5 Track 30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49   Unit 5 Track 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I play football every Friday in a local par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There’s an Olympic-size swimming pool just round the corne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The cycle race usually attracts lots of spectator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I like to relax with my family at the weeken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 have to drive miles to get to the nearest athletics trac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He threw me his keys, but I dropped them down a hol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I bought these trainers in a sal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The rules are simple and easy to follow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40:00Z</dcterms:created>
  <dc:creator>Diane</dc:creator>
  <dc:description/>
  <cp:keywords/>
  <dc:language>en-US</dc:language>
  <cp:lastModifiedBy>Brant, Laura</cp:lastModifiedBy>
  <dcterms:modified xsi:type="dcterms:W3CDTF">2015-11-02T15:40:00Z</dcterms:modified>
  <cp:revision>2</cp:revision>
  <dc:subject/>
  <dc:title>Pre-Intermediate Student’s Book</dc:title>
</cp:coreProperties>
</file>