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67   Unit 7 Track 4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67   Unit 7 Track 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You can cycle along the path by the river ban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The climate’s warm and the people are kin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My family have a farm where they grow ric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It’s a financial centre where many banks are base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It’s a large island off the south coast of Franc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I don’t mind travelling, but I prefer to stay at hom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I can’t find it on a map because it’s so tin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There’s a market in the square on Fridays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10:00Z</dcterms:created>
  <dc:creator>Diane</dc:creator>
  <dc:description/>
  <cp:keywords/>
  <dc:language>en-US</dc:language>
  <cp:lastModifiedBy>Brant, Laura</cp:lastModifiedBy>
  <dcterms:modified xsi:type="dcterms:W3CDTF">2015-11-02T16:10:00Z</dcterms:modified>
  <cp:revision>2</cp:revision>
  <dc:subject/>
  <dc:title>Pre-Intermediate Student’s Book</dc:title>
</cp:coreProperties>
</file>