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7   Unit 14 Track 8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7   Unit 14 Track 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 must remember to call her late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You mustn’t forget to set your alar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You can, if you mus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mustn’t leave it her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You must be tire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e mustn’t do anything till the doctor’s seen hi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 must speak to them later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13:00Z</dcterms:created>
  <dc:creator>Diane</dc:creator>
  <dc:description/>
  <cp:keywords/>
  <dc:language>en-US</dc:language>
  <cp:lastModifiedBy>Brant, Laura</cp:lastModifiedBy>
  <dcterms:modified xsi:type="dcterms:W3CDTF">2015-11-03T12:13:00Z</dcterms:modified>
  <cp:revision>2</cp:revision>
  <dc:subject/>
  <dc:title>Pre-Intermediate Student’s Book</dc:title>
</cp:coreProperties>
</file>