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84   Unit 9 Track 55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84   Unit 9 Track 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1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Are you OK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Hic! Yeah, I’ve just got hiccups. Oh gosh! Hic! It’s really annoying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Here. I know a cure. It never fail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Hic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Take some water in your mouth, but don’t drink i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Mmm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Now put your fingers in your ears. Bend down and put your head between your knees and swallow the water slowl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Mmmm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Swallow the water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Mmm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OK. You can breathe now. Have you still got them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Um, no. No, I don’t think s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You see. It works every tim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Maybe, but I wouldn’t want to do it in public! People would think I was mad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2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Yes. Can I help you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Yes, I would like something for a bad stomach, pleas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Does it hurt or have you been sick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Not sick. It’s more gas. It’s uncomfortabl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OK. It sounds like indigestion. It’s after you eat, right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Ye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And you’re going to the toilet normally? No diarrhoea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Diarrhoea? N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OK, so I think these are what you need. They’re indigestion tablets. You mix them with water and drink them after your meals. They’re the most effective, I thin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O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What flavour would you like? Orange or blackcurrant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Oh, orang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That’ll be 4.25. Don’t take more than four tablets a day – and if they don’t deal with the problem, consult your docto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OK. Thanks. I wil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3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E: The burn’s not too bad. We’ll give you some cream for it, but you’ll need some stitches in that cut. It’s quite deep. What happened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F: Well, I cut my head dancing with my so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E: I’m sorry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F: I was dancing with my five-year-old son and I stepped on one of his toys and I fell and hit my head on the side of the tabl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E: Oh dear. What about the burn, then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F: Well, my wife came in when she heard me shout and while she was helping me stand up, she knocked a cup of coffee off the table and it went all over my leg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E: Oh dear. I am sorry. I shouldn’t laugh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F: Don’t worry. It was very stupid!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E: Nurse, could you dress the burn after I’ve done these stitches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G: Of course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40:00Z</dcterms:created>
  <dc:creator>Diane</dc:creator>
  <dc:description/>
  <cp:keywords/>
  <dc:language>en-US</dc:language>
  <cp:lastModifiedBy>Brant, Laura</cp:lastModifiedBy>
  <dcterms:modified xsi:type="dcterms:W3CDTF">2015-11-02T16:40:00Z</dcterms:modified>
  <cp:revision>2</cp:revision>
  <dc:subject/>
  <dc:title>Pre-Intermediate Student’s Book</dc:title>
</cp:coreProperties>
</file>