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6   Unit 7 Track 4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6   Unit 7 Track 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I=Isabel, O = Oliver, M = Maksi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Hi there Maksim. Come in, come i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liver, good to meet you final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This is my wife Isab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Welcome. Nice to meet you. How was your journe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K, but very lon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I can imagine. Anyway, you’re here now. Do you want me to take your coa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, yes. Thank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You can just leave your bag and things over there for no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K. Is it OK if I take my shoes off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Sure. Go ahead. You don’t have to, thoug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M: I’ve brought some – what do you call them? House shoes? … I’ll find them …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Oh – sure. Slippe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liver, I also bought you this. It’s a traditional knife from Uzbekistan – it’s called a pichok. And Mrs Isabel, this is a special hat – very traditional in my count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Gosh – thank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And your son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He’s sleep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How did you get this through securit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, it’s not hand luggag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Doh. Of course. Ow! Wow, it’s sharp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Yes – y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I think I’ve cut myself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yes. So sor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No, don’t be silly. It’s amazing,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Would you like a cup of tea or something to eat, Maksi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No, no, thank you. I’m fine. Maybe just some wat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O: Sure. Come through to the kitch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Are you sure you’re not hungry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No really. I ate on the plane, but er … do you mind if I smok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O: Well, actually, I’d rather you didn’t inside. Isabel goes outsid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To be honest, it’s better – it means I smoke less. I’m trying to give up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f course – no problem. I’ll go now, if you don’t mi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You can go in the garden, if you like. The door’s 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K, great, grea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8:00Z</dcterms:created>
  <dc:creator>Diane</dc:creator>
  <dc:description/>
  <cp:keywords/>
  <dc:language>en-US</dc:language>
  <cp:lastModifiedBy>Brant, Laura</cp:lastModifiedBy>
  <dcterms:modified xsi:type="dcterms:W3CDTF">2015-11-03T16:38:00Z</dcterms:modified>
  <cp:revision>3</cp:revision>
  <dc:subject/>
  <dc:title>Pre-Intermediate Student’s Book</dc:title>
</cp:coreProperties>
</file>