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46   Unit 5 Track 2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46   Unit 5 Track 2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Last night I watched the big game in England between Manchester City and Chelsea. I was one of a billion people watching in places as far apart as Peru, Saudi Arabia and Vietnam. Now, when football’s good, it can be amazing … but when it’s bad, it can be awful – and this game was maybe the most boring game I’ve ever seen. It was a nil-nil draw and almost nothing happened for the whole 90 minutes. Honestly, it was terrible! Football’s the most popular sport in the world, but it’s hard to understand why when you watch a game like that. Knowing that the players earn millions a year just makes it worse! So why do we watch when there are plenty of alternatives? The Olympics features around thirty sports; other countries have different national sports such as cricket; and new sports are being created all the time.</w:t>
      </w:r>
    </w:p>
    <w:p>
      <w:pPr>
        <w:pStyle w:val="Normal"/>
        <w:autoSpaceDE w:val="false"/>
        <w:spacing w:lineRule="auto" w:line="360" w:before="0" w:after="0"/>
        <w:jc w:val="both"/>
        <w:rPr/>
      </w:pPr>
      <w:r>
        <w:rPr>
          <w:rFonts w:cs="Times New Roman" w:ascii="Times New Roman" w:hAnsi="Times New Roman"/>
          <w:sz w:val="24"/>
          <w:szCs w:val="24"/>
          <w:lang w:eastAsia="en-GB"/>
        </w:rPr>
        <w:t>Maybe the main reason is because football is the simplest game to play. The basic rules are among the easiest to grasp of any sport. In contrast, does anyone really understand the rules of cricket? In addition, football doesn’t require expensive equipment. In fact, you need hardly any gear at all and on top of that you need no real skill to play – who can’t kick a ball? So nearly everyone has played at least once in their life – and of course once you’ve played a sport, you appreciate it more. Finally, football’s different every game. Last night’s game was boring, but next time Chelsea might win five-four, with a goal in the last minute! You just never know.</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35:00Z</dcterms:created>
  <dc:creator>Diane</dc:creator>
  <dc:description/>
  <cp:keywords/>
  <dc:language>en-US</dc:language>
  <cp:lastModifiedBy>Brant, Laura</cp:lastModifiedBy>
  <dcterms:modified xsi:type="dcterms:W3CDTF">2015-11-02T15:35:00Z</dcterms:modified>
  <cp:revision>2</cp:revision>
  <dc:subject/>
  <dc:title>Pre-Intermediate Student’s Book</dc:title>
</cp:coreProperties>
</file>