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101   Unit 11: Man’s best friends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101   Unit 11: Man’s best frie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When Andrew and Harriet Athay got married in the west of England, their dog Ed acted as the best man! Also present on t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big day </w:t>
      </w:r>
      <w:r>
        <w:rPr>
          <w:rFonts w:cs="Times New Roman" w:ascii="Times New Roman" w:hAnsi="Times New Roman"/>
          <w:sz w:val="24"/>
          <w:szCs w:val="24"/>
          <w:lang w:eastAsia="en-GB"/>
        </w:rPr>
        <w:t>were their two female dogs, Humbug and Goulash. These pets had brought the couple together. Andrew and Harriet first met when they were walking their respective pets along a beach. They then started chatting while the dogs were playing with each oth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A megamouth shark, which is very rarely seen in the wild, was eaten by Filipino fishermen after they caught it in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a net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by mistake. The World Wildlife Fund, which wants to protect the sharks from extinction, had asked the fishermen to let scientists have the body, but the fishermen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insisted on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using it to prepare a traditional Filipino dish called </w:t>
      </w:r>
      <w:r>
        <w:rPr>
          <w:rFonts w:cs="Times New Roman" w:ascii="Times New Roman" w:hAnsi="Times New Roman"/>
          <w:i/>
          <w:iCs/>
          <w:sz w:val="24"/>
          <w:szCs w:val="24"/>
          <w:lang w:eastAsia="en-GB"/>
        </w:rPr>
        <w:t>kinunot</w:t>
      </w:r>
      <w:r>
        <w:rPr>
          <w:rFonts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3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A Japanese restaurant is employing two parrots as waiters. The parrots take drinks orders from customers and repeat them to a waiter at the bar, who then brings the drinks to the table. The parrots had previously lived in a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cage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in a corner of the restaurant. One day the owner, Mr Otusaka, heard the parrots copying his customers’ requests and after that, 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trained </w:t>
      </w:r>
      <w:r>
        <w:rPr>
          <w:rFonts w:cs="Times New Roman" w:ascii="Times New Roman" w:hAnsi="Times New Roman"/>
          <w:sz w:val="24"/>
          <w:szCs w:val="24"/>
          <w:lang w:eastAsia="en-GB"/>
        </w:rPr>
        <w:t>them to actually take orde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4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Rats may have a bad reputation, but, says a spokesman for the charity HeroRats, they are saving hundreds of lives in Africa because of their incredibl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sense of smell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and intelligence. The rats are trained to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detect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mines and bombs lying in the ground. Being so small, they don’t cause the mines to explode when they stand on them. They can also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detect </w:t>
      </w:r>
      <w:r>
        <w:rPr>
          <w:rFonts w:cs="Times New Roman" w:ascii="Times New Roman" w:hAnsi="Times New Roman"/>
          <w:sz w:val="24"/>
          <w:szCs w:val="24"/>
          <w:lang w:eastAsia="en-GB"/>
        </w:rPr>
        <w:t>some diseases in human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5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Researchers from Newcastle University have discovered that farmers can help to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boost </w:t>
      </w:r>
      <w:r>
        <w:rPr>
          <w:rFonts w:cs="Times New Roman" w:ascii="Times New Roman" w:hAnsi="Times New Roman"/>
          <w:sz w:val="24"/>
          <w:szCs w:val="24"/>
          <w:lang w:eastAsia="en-GB"/>
        </w:rPr>
        <w:t>milk production by being friendly and talking to their cows. They found that when farmers gave their animals names, these cows produced over 300 litres more milk a year than those without nam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6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A dog called Scooby has appeared in court in a murder case. A neighbour had found the animal’s owner dead in her flat and the family had asked for an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investigation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. Police brought Scooby, who had been in the flat at the time of death, into court to see how he would react to t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main suspect</w:t>
      </w:r>
      <w:r>
        <w:rPr>
          <w:rFonts w:cs="Times New Roman" w:ascii="Times New Roman" w:hAnsi="Times New Roman"/>
          <w:sz w:val="24"/>
          <w:szCs w:val="24"/>
          <w:lang w:eastAsia="en-GB"/>
        </w:rPr>
        <w:t>. On seeing the man, Scooby barked very loudly. The police now need to decide if there is enough evidence to take the case further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5:11:00Z</dcterms:created>
  <dc:creator>Diane</dc:creator>
  <dc:description/>
  <cp:keywords/>
  <dc:language>en-US</dc:language>
  <cp:lastModifiedBy>Brant, Laura</cp:lastModifiedBy>
  <dcterms:modified xsi:type="dcterms:W3CDTF">2015-10-30T16:04:00Z</dcterms:modified>
  <cp:revision>3</cp:revision>
  <dc:subject/>
  <dc:title>Pre-Intermediate Student’s Book</dc:title>
</cp:coreProperties>
</file>