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Pre-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Pre-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113   Review 6 Track 77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113   Review 6 Track 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1 We’ve only just left the hous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2 I suddenly realised I’d left my keys in my fla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3 I was stopped by the police as I was driving hom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4 The lions are usually fed at about three in the afternoon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5 I knew we’d met before, but I just couldn’t remember where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6 They said the new battery would be here within three or four days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2:00:00Z</dcterms:created>
  <dc:creator>Diane</dc:creator>
  <dc:description/>
  <cp:keywords/>
  <dc:language>en-US</dc:language>
  <cp:lastModifiedBy>Brant, Laura</cp:lastModifiedBy>
  <dcterms:modified xsi:type="dcterms:W3CDTF">2015-11-03T12:04:00Z</dcterms:modified>
  <cp:revision>3</cp:revision>
  <dc:subject/>
  <dc:title>Pre-Intermediate Student’s Book</dc:title>
</cp:coreProperties>
</file>