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8   Unit 10 Track 5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8   Unit 10 Track 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R = receptionist, D = Davi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Hillborough Hote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h, hello. I’m ringing on behalf of a friend. He wants some informati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Sure. What would you like to know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Um, well, do you have any triple room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I’m afraid not. We only have doubl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h, right. Is it possible to get a double with an extra bed? They have a small ki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That should be possi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And how much would that be per nigh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For the room, that’s 110 euros per night, with a supplement for a child’s b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Sorry. Does that include the cost of the extra bed or no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It does include it, y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And breakfast is included too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I’m afraid not. It’s 125 with breakfast. What dates are they thinking of com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Um, Tuesday the twelfth to the seventeenth of Augus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OK. Let me just check our availability. Hmm, I’m afraid we’re fully booked that weekend on the sixteenth and seventeen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And what if they came the previous weekend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Saturday night no, but from Sunday through to Friday we currently have rooms availa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So that’s the tenth till the fifteenth – including Friday nigh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That’s correc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K. I’ll need to check with them about that. And just a couple of other thing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Su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They’re thinking of hiring a car. Can they get any reduced rates if they book through the hotel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They can, actually. We have a partnership with a local hire firm. The cost starts at 25 euros a 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K. Great. Do you have parking at the hotel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There is a car park, which is 20 euros a day, and there is some street parking nearb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Right. OK. Well, I think they’re travelling around Ireland after Dublin, so maybe they could hire the car later in the wee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f course, whatever suits th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K. Let me just talk to my friends. Could you tell me your name for when I call back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Yes, it’s Jackie, but any of my colleagues can deal with the bookin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h wait, sorry – one last thing. Will they need to make a payment when they make the book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Yes, we’ll need to take a 10% deposit on a credit car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So if for whatever reason they didn’t come, they’d lose that mone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I’m afraid so. The complete payment is made on arriv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K. Thank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9:00Z</dcterms:created>
  <dc:creator>Diane</dc:creator>
  <dc:description/>
  <cp:keywords/>
  <dc:language>en-US</dc:language>
  <cp:lastModifiedBy>Brant, Laura</cp:lastModifiedBy>
  <dcterms:modified xsi:type="dcterms:W3CDTF">2015-11-02T16:49:00Z</dcterms:modified>
  <cp:revision>2</cp:revision>
  <dc:subject/>
  <dc:title>Pre-Intermediate Student’s Book</dc:title>
</cp:coreProperties>
</file>