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3   Unit 11 Track 7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3   Unit 11 Track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You’re not allowed to keep pet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y found the bomb before it went of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They took it to court and w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You ought to feed your dog le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 last version was launched in Octob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y have a policy to fund more resear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e rocket lost power and crash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 storm caused a lot of damag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6:00Z</dcterms:created>
  <dc:creator>Diane</dc:creator>
  <dc:description/>
  <cp:keywords/>
  <dc:language>en-US</dc:language>
  <cp:lastModifiedBy>Brant, Laura</cp:lastModifiedBy>
  <dcterms:modified xsi:type="dcterms:W3CDTF">2015-11-03T11:46:00Z</dcterms:modified>
  <cp:revision>2</cp:revision>
  <dc:subject/>
  <dc:title>Pre-Intermediate Student’s Book</dc:title>
</cp:coreProperties>
</file>