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38   Unit 15 Track 9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38   Unit 15 Track 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s, Sir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Can we get the bill, pleas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Certainly. One momen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Thank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How much is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Don’t worry. I’ll get this. It’s my tre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Are you sure? I don’t mind paying half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No, really. It’s fine. After all, I asked you ou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Thanks. It’s really kind of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h no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What’s up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’ve just realised I left my wallet in my other jacket. It’s got all my credit cards and cash in it! I’ll have to go and get 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Don’t be silly. It’s too far to go. I’ll pay toda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Are you sure? I’ll pay you back as soon as I can, I promis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No, it’s fine. Honestly. Oh! Wow! Right. That’s a lot! I hope they accept my credit card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That looks great on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Really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eah. Really suits y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Maybe. How much is it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Well, it’s vintage sixti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Sorry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t’s very old. From the nineteen sixties. It’s hard to find things like that in this conditi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Oh. Yes. So how much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Let’s call it 20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Pounds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es, of course pound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Two hundred pounds! But it’s not in perfect conditio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ook – there’s a mark he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K. So let’s say 18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No, sorry. It’s too much. Thank yo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OK, OK. The best price I can manage is 150. Any lower than that and I’ll lose mone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But if I don’t buy it, someone else wil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So you’ve said, but a thousand pounds is a thousand pound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 know, but if I don’t have a car, then I’ll have to keep getting the bus into town. And that’s not cheap either. Fares have just gone up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OK, OK. Look, you did well in your exams and we’d be happy to help, but it is a lot of money. You’re working now, so why don’t you pay half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 would if I could, Mum, honestly, but I haven’t managed to save much yet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Well, maybe we can borrow some money from the ba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Really? Oh, that’d be brilliant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And you can pay us half back when you have the money, O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Your card was cancelled because of some irregular activity that we notic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Irregular activity? What do you mean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Well, for instance, did you have lunch in Singapore last week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No. I’ve never been there in my lif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Exactly. We suspect that your card was copied sometime last month and that someone then used it oversea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Oh no! How did they manage to do that? And will I get a refund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Everything is covered by your insurance and we’re sending out a new card today. You’ll receive your new PIN number after you get the card. They’re sent separately for security reason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20:00Z</dcterms:created>
  <dc:creator>Diane</dc:creator>
  <dc:description/>
  <cp:keywords/>
  <dc:language>en-US</dc:language>
  <cp:lastModifiedBy>Brant, Laura</cp:lastModifiedBy>
  <dcterms:modified xsi:type="dcterms:W3CDTF">2015-11-03T14:20:00Z</dcterms:modified>
  <cp:revision>2</cp:revision>
  <dc:subject/>
  <dc:title>Pre-Intermediate Student’s Book</dc:title>
</cp:coreProperties>
</file>