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2   Unit 10 Track 6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2   Unit 10 Track 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Could I make a booking for Frida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We don’t want to lose our depos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 never used to like group holidays, but now I d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Could I have a look at your boo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ow much money did you spen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spent the whole week by the poo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’d like to book a double roo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I lost my toothbrush somewhere in the hostel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58:00Z</dcterms:created>
  <dc:creator>Diane</dc:creator>
  <dc:description/>
  <cp:keywords/>
  <dc:language>en-US</dc:language>
  <cp:lastModifiedBy>Brant, Laura</cp:lastModifiedBy>
  <dcterms:modified xsi:type="dcterms:W3CDTF">2015-11-02T16:58:00Z</dcterms:modified>
  <cp:revision>2</cp:revision>
  <dc:subject/>
  <dc:title>Pre-Intermediate Student’s Book</dc:title>
</cp:coreProperties>
</file>