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82   Unit 9 Track 5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82   Unit 9 Track 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It’s just a question of mind over matte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What’s the matter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I don’t min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It doesn’t matte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Never min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To make matters worse 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You don’t mind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I’ve got a lot on my min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9 That’s a matter of opinion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35:00Z</dcterms:created>
  <dc:creator>Diane</dc:creator>
  <dc:description/>
  <cp:keywords/>
  <dc:language>en-US</dc:language>
  <cp:lastModifiedBy>Brant, Laura</cp:lastModifiedBy>
  <dcterms:modified xsi:type="dcterms:W3CDTF">2015-11-02T16:35:00Z</dcterms:modified>
  <cp:revision>2</cp:revision>
  <dc:subject/>
  <dc:title>Pre-Intermediate Student’s Book</dc:title>
</cp:coreProperties>
</file>