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75   Unit 8 Track 5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75   Unit 8 Track 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hey rejected my application for universi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We need to change our traditional approa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You need to challenge students to succe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Did you check your work after you finishe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All children have religious education in primary schoo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have to do a project before I can gradua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The website has a jobs section for teacher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You can’t mention some subjects in conversatio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20:00Z</dcterms:created>
  <dc:creator>Diane</dc:creator>
  <dc:description/>
  <cp:keywords/>
  <dc:language>en-US</dc:language>
  <cp:lastModifiedBy>Brant, Laura</cp:lastModifiedBy>
  <dcterms:modified xsi:type="dcterms:W3CDTF">2015-11-02T16:20:00Z</dcterms:modified>
  <cp:revision>2</cp:revision>
  <dc:subject/>
  <dc:title>Pre-Intermediate Student’s Book</dc:title>
</cp:coreProperties>
</file>