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1   Unit 2 Track 12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1   Unit 2 Track 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 I missed the last clas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They increased sale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 For the last several years 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 Ask for a receip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 We need to rush to the station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6 Make sure you wear a smart shir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7 They’ve got a good selection of shoe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8 They’ve got an efficient delivery service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06:00Z</dcterms:created>
  <dc:creator>Diane</dc:creator>
  <dc:description/>
  <cp:keywords/>
  <dc:language>en-US</dc:language>
  <cp:lastModifiedBy>Brant, Laura</cp:lastModifiedBy>
  <dcterms:modified xsi:type="dcterms:W3CDTF">2015-11-02T15:06:00Z</dcterms:modified>
  <cp:revision>2</cp:revision>
  <dc:subject/>
  <dc:title>Pre-Intermediate Student’s Book</dc:title>
</cp:coreProperties>
</file>