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Pre-intermediate Audio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Pre-intermediate Audio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98   Unit 11 Track 66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98   Unit 11 Track 6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sz w:val="24"/>
          <w:szCs w:val="24"/>
          <w:lang w:eastAsia="en-GB"/>
        </w:rPr>
        <w:t>1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A: Did you read this article about bees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B: No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A: They’re all dying, for some unknown reason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B: Really? That’s terrible!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A: I know. It’s really bad news because we really depend on bees. If bees become extinct, we won’t have any fruit or vegetables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B: I hadn’t thought about that. They should do something – fund research or something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A: Absolutely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sz w:val="24"/>
          <w:szCs w:val="24"/>
          <w:lang w:eastAsia="en-GB"/>
        </w:rPr>
        <w:t>2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C: Did you see the forecast for tomorrow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D: No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C: It’s going to be nice – really hot and sunny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D: Really? That’s great!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C: I know. It’s good. It’s been so wet and windy recently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D: We should go out, then – go to the beach or somewhere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C: Yeah, that’s a good idea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sz w:val="24"/>
          <w:szCs w:val="24"/>
          <w:lang w:eastAsia="en-GB"/>
        </w:rPr>
        <w:t>3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E: Did you hear what they want to do in Morovia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F: No. What?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E: It said on the news that they’re going to pull down a lot of the horrible houses they’ve built along the coast and create a national park instead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F: Really? That’s great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E: I know. It’s good news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F: They should do more to protect the countryside here, too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E: Definitely. We need more green spaces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sz w:val="24"/>
          <w:szCs w:val="24"/>
          <w:lang w:eastAsia="en-GB"/>
        </w:rPr>
        <w:t>4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G: Did you see they’ve discovered a new way to kill the mosquitoes that spread malaria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H: No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G: Yeah, it said it could save millions of lives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H: Really? That’s great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G: I know. It’s really good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H: It makes a change to hear some good news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G: Absolutely.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1:31:00Z</dcterms:created>
  <dc:creator>Diane</dc:creator>
  <dc:description/>
  <cp:keywords/>
  <dc:language>en-US</dc:language>
  <cp:lastModifiedBy>Brant, Laura</cp:lastModifiedBy>
  <dcterms:modified xsi:type="dcterms:W3CDTF">2015-11-03T11:31:00Z</dcterms:modified>
  <cp:revision>2</cp:revision>
  <dc:subject/>
  <dc:title>Pre-Intermediate Student’s Book</dc:title>
</cp:coreProperties>
</file>