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1   Unit 9 Track 5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1   Unit 9 Track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i, how are you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Not very well, actually. I think I have the fl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 no! You poor thing! Are you sure it’s not just a cold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t might be, I suppose, but it doesn’t feel like it. I’ve had it for a few days now. I just feel really weak and tired all the time and my muscles ache a lo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That sounds horrible. Maybe you should go home and get some re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s, maybe you’re righ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o-one will thank you if you stay and spread it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hat’s true. Could you tell Mr Einhoff I’m sic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s, of cour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h, and could you give him my homewor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of cour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o problem. Well, you take it easy and get well so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’ll try! By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Bye. See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Atchoo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Bless you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h! I am sorry! That’s the fifth time in as many minutes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That’s O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 always get like this at this time of year! It’s awful, because I hate winter, but then as soon as the sun comes out, I can’t stop sneezing! And my eyes get really sore as well. I really want to rub them, but that just makes them worse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h, that sounds horrible. Are you taking anything for i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Yes, I went to the chemist’s last year and they recommended these pills so I take four of these every day, and they help, but they don’t stop it completel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ell, why don’t you get some sunglasses to protect your eyes a bi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That’s not a bad idea, actually … but I think I might feel a bit funny walking round in sunglasses all day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 know what you mean, but maybe you ought to try it. You never know. It might work for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Well, maybe if things get really ba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23:00Z</dcterms:created>
  <dc:creator>Diane</dc:creator>
  <dc:description/>
  <cp:keywords/>
  <dc:language>en-US</dc:language>
  <cp:lastModifiedBy>Brant, Laura</cp:lastModifiedBy>
  <dcterms:modified xsi:type="dcterms:W3CDTF">2015-11-02T16:23:00Z</dcterms:modified>
  <cp:revision>2</cp:revision>
  <dc:subject/>
  <dc:title>Pre-Intermediate Student’s Book</dc:title>
</cp:coreProperties>
</file>