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39    Unit 4: Breakfast around the world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39    Unit 4: Breakfast around the wor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They say breakfast is the most important meal of the day. Maybe that’s why many people may b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GB"/>
        </w:rPr>
        <w:t>open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to trying foreign food at lunch or dinner, but they’re not adventurous enough t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GB"/>
        </w:rPr>
        <w:t>experiment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with anything new at breakfast. But what about you? Below, we look at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GB"/>
        </w:rPr>
        <w:t>typical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breakfasts in five different countries. Would you have them or are they too spicy, too fattening or just too differen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SOUTH KORE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The traditional breakfast is rice and soup. People then choose extra dishes to go with it such as grilled fish, vegetables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kimchi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which is pickled cabbage with chillies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Kimchi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is so popular that the first Korean astronaut took some with him to the international space station! Of course, these days, many Koreans have su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busy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lifestyles they don’t have enough time to make breakfast and ju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grab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a quick coffee and some cereal or toa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BULGAR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Breakfast in Bulgar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includes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tea or strong coffee, sesame bread and butter, cheese made from sheep’s milk, honey, olives, boiled eggs and – most importantly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kiselo mlyako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a local yoghurt. Bulgaria has a lot of people aged over 100 and many believe that th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secret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behind this is their yoghurt, which most Bulgarians eat every 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COSTA RIC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Many Costa Ricans start their day with the national dish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gallo pinto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which is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mixture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of fried rice and black beans. It’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lightly spiced and ofte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served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with fried plantain (a kind o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banana used like a vegetable in a lot of Central American an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Caribbean cooking), cream and fried eggs. There’s usually som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strong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local coffee as well – or perhaps some agua dulce (‘swee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water’), which is made from sugar cane jui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EGYP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Visit any town in Egypt in the morning and you’ll find stree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stalls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selli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foul medammes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– beans cooked with tomatoes and onions – and eaten with a boiled egg on top and lots of flat bread. Pickled vegetables are usually served as a side dish. For many poorer Egyptians, this is their only food until dinner. They say the dish is ‘a rock in th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>stomach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IRELAND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As people become mo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concerned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about their health, fewer Irish eat the traditional Irish breakfast, 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fry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because it has too much fat. However, many still eat it if they stay in a hotel, or they cook it on a special day. I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 xml:space="preserve">consists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of bacon, black pudding (a kind of sausage made wit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>blood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), white pudding (another kind of sausage), fried eggs, fried mushrooms and toast – all served with strong Irish tea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57:00Z</dcterms:created>
  <dc:creator>Diane</dc:creator>
  <dc:description/>
  <cp:keywords/>
  <dc:language>en-US</dc:language>
  <cp:lastModifiedBy>Brant, Laura</cp:lastModifiedBy>
  <dcterms:modified xsi:type="dcterms:W3CDTF">2015-10-29T16:57:00Z</dcterms:modified>
  <cp:revision>2</cp:revision>
  <dc:subject/>
  <dc:title>Pre-Intermediate Student’s Book</dc:title>
</cp:coreProperties>
</file>