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7   Unit 4 Track 2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7   Unit 4 Track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1 = customer 1, C2 = customer 2, W = wai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How many people is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There are three of u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And have you booke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No. Is that a proble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No, but do you mind wait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How lo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Maybe ten or fifteen minu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2: OK. That’s fi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Could I change the baby somewher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W: I’m afraid we don’t have any special facilities. You can use the toilet. It’s not very big, thoug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That’s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It’s just at the end there, down the stair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Is this table here O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Yeah, this is fine. Thank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Would you like a high chair for the little girl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That’d be great. Thanks. He’s actually a boy, though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W: Oh, I’m so sorry! Anyway, here are your menus. I’ll get the chai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Are you ready to order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Not quite. Could you just give us two more minute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Yes, of cour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2: Right. OK. Could I have the grilled squid for starters, please? And for my main course, I think I’ll have the chick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Uh-huh, and what kind of potatoes would you lik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2: Roast potatoes, plea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O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1: I’ll go for the aubergines stuffed with rice for my main course, please. And the soup of the day? Does it contain any meat? I’m vegetari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Yes. I’m afraid it’s got lamb in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Oh, OK. Well, I’ll just have the tomato and avocado salad, then. And could we get some water as well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Of course. Sparkling or still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Just tap water, please, if possi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Su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2: And could we have a small plate for our son? We’d like to share our dishes with hi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Oh, dear – what a mess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2: I’ll get the waiter. Er, excuse me. I’m really sorry, but could you get us a cloth, please? My son’s dropped some water on the floo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Certainly madam. I’ll just go and get 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2: Thank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Would you like to see the dessert menu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I’m OK, thanks. I’m really full, but if you want something 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2: No, no. I couldn’t eat another thing. It was lovely, though. Could I just have a coffee, pleas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Me too. Thank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Could we have the bill, pleas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: Yes, of cour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Great.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2: That’s very reasonable, isn’t it? Shall we leave a tip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1: No, look. Service is include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2: Wow. Then that really is good value for money. We should come here again sometim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8:00Z</dcterms:created>
  <dc:creator>Diane</dc:creator>
  <dc:description/>
  <cp:keywords/>
  <dc:language>en-US</dc:language>
  <cp:lastModifiedBy>Brant, Laura</cp:lastModifiedBy>
  <dcterms:modified xsi:type="dcterms:W3CDTF">2015-11-03T16:26:00Z</dcterms:modified>
  <cp:revision>3</cp:revision>
  <dc:subject/>
  <dc:title>Pre-Intermediate Student’s Book</dc:title>
</cp:coreProperties>
</file>