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6   Unit 3 Track 1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6   Unit 3 Track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Listen, we’re obviously lost. Ask this guy 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K, OK. … Sorry. Do you speak English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Su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h, great. Do you know the way to the museum from 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s, but it is far. It’s better to get a bu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K. So how do we get to the stop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Go down this road. Take the second road on the right. Then cross, turn left and then left again and it’s directly opposite the town ha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K, gre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No probl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So did he say second right or second lef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I‘m not actually sure, you know. And what bus did he say we nee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No idea! Anyway, it’s down here somewhere, I thi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t’s your turn. Ask that old lad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Excuse me. Is this the right bus stop for the museu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Eh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e bus? Brmm … To the museu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Eh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o the museu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Eh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You want the number 67 bu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, thank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You need to go over the road. This stop, it goes the wrong way. Go over the crossing. It’s after the traffic lights t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 see it. Thank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They come oft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ank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Excuse me, sorry. Do you speak English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Sure I do. How can I help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Do you know the way to the museum? Is it near her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Yes, quite near, but you got off at the wrong stop, really. Go down this road until you come to a church. Then turn left. It’s quite a big road. Then go past a monument and a football ground – and just keep going. It’s maybe half a mile. It’s on the right. You can’t miss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 told you that was it! Why do you never listen to me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11:00Z</dcterms:created>
  <dc:creator>Diane</dc:creator>
  <dc:description/>
  <cp:keywords/>
  <dc:language>en-US</dc:language>
  <cp:lastModifiedBy>Brant, Laura</cp:lastModifiedBy>
  <dcterms:modified xsi:type="dcterms:W3CDTF">2015-11-02T15:11:00Z</dcterms:modified>
  <cp:revision>2</cp:revision>
  <dc:subject/>
  <dc:title>Pre-Intermediate Student’s Book</dc:title>
</cp:coreProperties>
</file>