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9   Unit 5 Track 2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9   Unit 5 Track 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pleɪ/, /u:l/, /əʊl/, /læ/, /reɪ/, /træ/, /θru:/, /eɪl/, /əl/, /pəl/, /ləʊ/, /treɪ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9:00Z</dcterms:created>
  <dc:creator>Diane</dc:creator>
  <dc:description/>
  <cp:keywords/>
  <dc:language>en-US</dc:language>
  <cp:lastModifiedBy>Brant, Laura</cp:lastModifiedBy>
  <dcterms:modified xsi:type="dcterms:W3CDTF">2015-11-02T15:39:00Z</dcterms:modified>
  <cp:revision>2</cp:revision>
  <dc:subject/>
  <dc:title>Pre-Intermediate Student’s Book</dc:title>
</cp:coreProperties>
</file>