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Reading Tex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Reading 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ages 19 and 186    Unit 2: Click to buy!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ages 19 and 186    Unit 2: Click to buy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en-GB"/>
        </w:rPr>
        <w:t>SANDR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en-GB"/>
        </w:rPr>
        <w:t>Last month I bought a pair of shoes online. I didn’t really need them, but a friend of mine recommended a new site so I had a look. They had a really wide selection – and lots of things in my size. I have big feet, and it’s sometimes hard to find things that fit me. When they delivered my order, though, the shoes were the wrong colour – blue not black – and they were a bit too small. I returned them and got my money back, but it was annoyin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en-GB"/>
        </w:rPr>
        <w:t>ADA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en-GB"/>
        </w:rPr>
        <w:t>It was my 40th birthday last year. My wife took me to a concert. It was great. We saw a band we both loved when we were at university. When I got home, my wife went to bed, but I went online – and suddenly decided to buy a guitar on eBay. I guess the concert inspired me. I wanted to bid £100, but I bid £1,000 by accident. It was stupid, I know, but I was tired! Anyway, I won, but it cost me £750! My wife was really angry when it arrived, but I’m having lessons now and I’m slowly learning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en-GB"/>
        </w:rPr>
        <w:t>JOCHEM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en-GB"/>
        </w:rPr>
        <w:t>It was my son’s thirteenth birthday a few weeks ago. I decided to buy him a laptop. I looked at lots of different sites and did my research. In the end, I found a great one in a sale. It was £225 – reduced from £300. I paid online and a few days later, it arrived. I didn’t want my son to see it, so I put it in my bedroom. On his birthday, I gave him his present. He was so happy! He opened the box in a rush – and dropped the laptop on the floor! Of course, it was so badly damaged it didn’t work anymore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en-GB"/>
        </w:rPr>
        <w:t>KRISTIN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en-GB"/>
        </w:rPr>
        <w:t>My car had a problem so I ordered a new part online so I could repair it. The part was out of stock and the company needed to get it from somewhere else – but they forgot to tell me, so I waited and waited. After three weeks and maybe ten phone calls, it finally arrived. My car is now fine, but the service was terrible, so I don’t recommend that websit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en-GB"/>
        </w:rPr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58:00Z</dcterms:created>
  <dc:creator>Diane</dc:creator>
  <dc:description/>
  <cp:keywords/>
  <dc:language>en-US</dc:language>
  <cp:lastModifiedBy>Brant, Laura</cp:lastModifiedBy>
  <dcterms:modified xsi:type="dcterms:W3CDTF">2015-10-29T15:58:00Z</dcterms:modified>
  <cp:revision>2</cp:revision>
  <dc:subject/>
  <dc:title>Pre-Intermediate Student’s Book</dc:title>
</cp:coreProperties>
</file>