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6   Unit 6 Track 3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6   Unit 6 Track 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We’re going away for the weeke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 found a really funny quote on the web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is wife negotiated a special de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We organised a quiz nigh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t was a very vague answ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need to go to wor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 want to go into the wedding busines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There’s a big age gap, but we get on very well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1:00Z</dcterms:created>
  <dc:creator>Diane</dc:creator>
  <dc:description/>
  <cp:keywords/>
  <dc:language>en-US</dc:language>
  <cp:lastModifiedBy>Brant, Laura</cp:lastModifiedBy>
  <dcterms:modified xsi:type="dcterms:W3CDTF">2015-11-02T15:51:00Z</dcterms:modified>
  <cp:revision>2</cp:revision>
  <dc:subject/>
  <dc:title>Pre-Intermediate Student’s Book</dc:title>
</cp:coreProperties>
</file>