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s 74-5   Unit 8: Cheating their way to the top</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s 74-5   Unit 8: Cheating their way to the top</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heating in schools and universities has become very widespread. For instance, a couple of years ago, Harvard University – often thought to be the best in the world – had to ask over fifty students to leave after they cheated in their final exams. Sadly, this is just part of a much bigger problem.</w:t>
      </w:r>
    </w:p>
    <w:p>
      <w:pPr>
        <w:pStyle w:val="Normal"/>
        <w:autoSpaceDE w:val="false"/>
        <w:spacing w:lineRule="auto" w:line="360" w:before="0" w:after="0"/>
        <w:jc w:val="both"/>
        <w:rPr/>
      </w:pPr>
      <w:r>
        <w:rPr>
          <w:rFonts w:cs="Times New Roman" w:ascii="Times New Roman" w:hAnsi="Times New Roman"/>
          <w:sz w:val="24"/>
          <w:szCs w:val="24"/>
          <w:lang w:eastAsia="en-GB"/>
        </w:rPr>
        <w:t>In a recent survey, the majority of the students questioned said they sometimes cheated – and contrary to expectations, it’s not only weaker students who cheat, but also the strongest and best. Many students don’t just copy from the internet, they also buy essays from online firms that write to order. Of course, while the desire to get an advantage by cheating is nothing new, modern technology is constantly coming up with clever ways of breaking the rules. There are websites with whole sections selling hi-tech ‘exam equipment’! Why is this happening now? What’s causing the huge growth in cheating? Well, there are five main reasons.</w:t>
      </w:r>
    </w:p>
    <w:p>
      <w:pPr>
        <w:pStyle w:val="Normal"/>
        <w:autoSpaceDE w:val="false"/>
        <w:spacing w:lineRule="auto" w:line="360" w:before="0" w:after="0"/>
        <w:jc w:val="both"/>
        <w:rPr/>
      </w:pPr>
      <w:r>
        <w:rPr>
          <w:rFonts w:cs="Times New Roman" w:ascii="Times New Roman" w:hAnsi="Times New Roman"/>
          <w:sz w:val="24"/>
          <w:szCs w:val="24"/>
          <w:lang w:eastAsia="en-GB"/>
        </w:rPr>
        <w:t>1 Parents and schools often push kids to get the best test scores. Kids then start to feel scared that if they don’t do well, they won’t get good jobs – and bad economic situations also make people feel less secure. On top of all that, kids are growing up in a world where great emphasis is placed on money and winning!</w:t>
      </w:r>
    </w:p>
    <w:p>
      <w:pPr>
        <w:pStyle w:val="Normal"/>
        <w:autoSpaceDE w:val="false"/>
        <w:spacing w:lineRule="auto" w:line="360" w:before="0" w:after="0"/>
        <w:jc w:val="both"/>
        <w:rPr/>
      </w:pPr>
      <w:r>
        <w:rPr>
          <w:rFonts w:cs="Times New Roman" w:ascii="Times New Roman" w:hAnsi="Times New Roman"/>
          <w:sz w:val="24"/>
          <w:szCs w:val="24"/>
          <w:lang w:eastAsia="en-GB"/>
        </w:rPr>
        <w:t>2 Schools in many different contexts need to show that their students are doing well if they want more money from the government. A school with poor test scores starts to fail: it gets less money and has fewer resources, so smart students go elsewhere, and teachers may well lose motivation. As a result, more and more importance is placed on doing well in tests. Students soon realise this – and some then decide to chea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3 Technology can make people impatient. Kids grow up expecting to get what they want when they want it. As a result, kids have less patience and less desire to work hard. Cheating seems to offer a way to get what you want without waiting or effort. Of course people are tempte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4 All too often, cheats win! Partly this is because kids today are better at cheating and are sometimes one step ahead of teachers; partly it’s because it’s simply too much trouble to check and challenge every person that cheats. Kids see some of their classmates cheating – and succeeding – and decide to try it themselve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5 Kids see stories in the news about famous sports stars who have used drugs to improve their performance, business people who have lied to make bigger profits, people who have got jobs using CVs that were not completely true, and politicians who have lied about their expenses. Is it any surprise that some kids decide to copy them?</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So what can we do to prevent cheating? Well, that’s what I will explore in part two.</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7:00Z</dcterms:created>
  <dc:creator>Diane</dc:creator>
  <dc:description/>
  <cp:keywords/>
  <dc:language>en-US</dc:language>
  <cp:lastModifiedBy>Brant, Laura</cp:lastModifiedBy>
  <dcterms:modified xsi:type="dcterms:W3CDTF">2015-10-30T16:00:00Z</dcterms:modified>
  <cp:revision>3</cp:revision>
  <dc:subject/>
  <dc:title>Pre-Intermediate Student’s Book</dc:title>
</cp:coreProperties>
</file>