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66   Unit 7 Track 43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66   Unit 7 Track 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bCs/>
          <w:sz w:val="18"/>
          <w:szCs w:val="18"/>
          <w:lang w:eastAsia="en-GB"/>
        </w:rPr>
      </w:pPr>
      <w:r>
        <w:rPr>
          <w:rFonts w:cs="ProximaNova-Regular" w:ascii="ProximaNova-Regular" w:hAnsi="ProximaNova-Regular"/>
          <w:b/>
          <w:bCs/>
          <w:sz w:val="18"/>
          <w:szCs w:val="18"/>
          <w:lang w:eastAsia="en-GB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O: Oh gosh. Sorry. I forgot to tell you about Boris. Did he scare you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A littl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O: He won’t bite you. I promise. He’s very friendl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I’m sure, but maybe I’ll go out the front next tim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O: Sorr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I: Let me show you around the hous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OK, yes. thanks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I: So you’ve seen the garden, and obviously this is the kitchen. Please help yourself to food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Could I use the washing machine while I’m here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I: Oh, I’ll do it for you if you lik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Oh really? Are you sure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I: Absolutel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Thanks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I: So this is the living room. You’re welcome to watch TV. Although you’ll probably have to watch repeats of </w:t>
      </w:r>
      <w:r>
        <w:rPr>
          <w:rFonts w:cs="Times New Roman" w:ascii="Times New Roman" w:hAnsi="Times New Roman"/>
          <w:i/>
          <w:sz w:val="24"/>
          <w:szCs w:val="24"/>
          <w:lang w:eastAsia="en-GB"/>
        </w:rPr>
        <w:t>The Big Bang Theory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 as that’s all my son Theo seems to watch – or play video game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Oh right. Like my little brother. And here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I: Oh, that’s Oliver’s study, but we won’t go in there. It’s a mess! So come up the stairs. The toilet’s in here. It’s a bit, er, funny. Look – you need to press quick for the water … Like thi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Oh right. OK. Quickly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I: This is the bathroom. We just have a shower. It was actually installed last month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Very nice. Do I use this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I: Yes. There’s only one bathroom. We share it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Oh, OK. So is it OK if I have a shower in the morning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I: Of course. I’ll get you some towels in a moment. Just go in if it’s free. There’s a lock on the door. OK, this door is our room and that’s Theo’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How old is he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I: Sixteen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Oh yes? Like my baby brother. He’ll remind me of hom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I: I hope not. He’s very messy, too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M: Oh really? No. I think my brother is quite tidy. My mother is very strict with him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I: Yes, maybe I’m too soft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Oh, no. I didn’t mean … I’m sure you are a very good mothe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I: I try. So this is your room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Oh, it’s so lovely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I: So, you can use these drawers and there’s space in the wardrobe to hang some thing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OK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I: I think you’ll be warm enough, but I can get you a blanket if you want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M: Oh, no. I’ll be fine. It was minus six degrees in Tashkent this morning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I: Minus six? Wow. I’m sure you will be OK then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ximaNova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6:09:00Z</dcterms:created>
  <dc:creator>Diane</dc:creator>
  <dc:description/>
  <cp:keywords/>
  <dc:language>en-US</dc:language>
  <cp:lastModifiedBy>Brant, Laura</cp:lastModifiedBy>
  <dcterms:modified xsi:type="dcterms:W3CDTF">2015-11-02T16:09:00Z</dcterms:modified>
  <cp:revision>2</cp:revision>
  <dc:subject/>
  <dc:title>Pre-Intermediate Student’s Book</dc:title>
</cp:coreProperties>
</file>