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49   Review 8 Track 10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49   Review 8 Track 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To be honest, I avoid talking to him if I can help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 guess it’ll take some time before I get used to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He’s a computer programmer based in the Sta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’m going to go back as soon as I save enough mone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He always promises to help, but then he fails to keep all his promis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’m currently living at home, but I’m planning to leave after I graduat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2:00Z</dcterms:created>
  <dc:creator>Diane</dc:creator>
  <dc:description/>
  <cp:keywords/>
  <dc:language>en-US</dc:language>
  <cp:lastModifiedBy>Brant, Laura</cp:lastModifiedBy>
  <dcterms:modified xsi:type="dcterms:W3CDTF">2015-11-03T14:52:00Z</dcterms:modified>
  <cp:revision>2</cp:revision>
  <dc:subject/>
  <dc:title>Pre-Intermediate Student’s Book</dc:title>
</cp:coreProperties>
</file>