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6   Unit 13 Track 7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6   Unit 13 Track 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hat a boring lecture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 know. It wasn’t very good. I was starting to fall asleep near the end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So what are you doing this afternoon? Have you got any plan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’m thinking of going to see a movie and … um … listen, would you like to come with m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Maybe. What’s o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there’s this film called In the Heat of the Moment – directed by Umberto Collocini. It’s supposed to be really go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I’ve seen it already, actually. I saw it the other da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 yes? What was it lik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t bad, but not as good as everyone is saying. The costumes were great and it’s set on an island in Thailand, so it looks amaz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that’s what I’d heard. So what was wrong with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Oh, I don’t know. I just found it a bit too slow. I got a bit bored with it after a while – and the ending was very predictab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, righ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And that Scottish actor’s in it as well. You know. What’s his nam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Bryan McFletcher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that’s him. I just find him really, really annoying. He can’t act! Anyway, what else is o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Um … let me see. Oh, there’s The Cottag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? What’s t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t’s a new horror movie. It’s supposed to be really sca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K. To be honest, I don’t really like horror movies. I’d rather see something a bit lighter, if possib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K. Right. Well, how about this? It’s a Love–Hate Thing. It’s a romantic comedy set in Paris and New York and it stars Ellen McAdams and Ryan Rud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at sounds more like it! Where’s it o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e Galaxy in Cambridge Roa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K. And what time does it star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here’s one showing at two thirty and then another one at quarter to fiv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So shall we try the half past two one? We could go and have a coffee or something fir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K. Gre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2:00Z</dcterms:created>
  <dc:creator>Diane</dc:creator>
  <dc:description/>
  <cp:keywords/>
  <dc:language>en-US</dc:language>
  <cp:lastModifiedBy>Brant, Laura</cp:lastModifiedBy>
  <dcterms:modified xsi:type="dcterms:W3CDTF">2015-11-03T12:03:00Z</dcterms:modified>
  <cp:revision>3</cp:revision>
  <dc:subject/>
  <dc:title>Pre-Intermediate Student’s Book</dc:title>
</cp:coreProperties>
</file>