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21   Unit 13 Track 8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21   Unit 13 Track 8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pPr>
      <w:r>
        <w:rPr>
          <w:rFonts w:cs="Times New Roman" w:ascii="Times New Roman" w:hAnsi="Times New Roman"/>
          <w:sz w:val="24"/>
          <w:szCs w:val="24"/>
          <w:lang w:eastAsia="en-GB"/>
        </w:rPr>
        <w:t xml:space="preserve">I’m a big fan of a Turkish singer called Sertab Erener. I first heard her when she won the Eurovision Song Contest and I’ve liked her ever since then. I think she’s got an amazing voice. She actually trained as an opera singer. I’ve got five or six of her albums and a couple of years ago I went to Istanbul to see her sing live. In fact, I’ve discovered Turkey through her music and want to spend more time there. I’ve been learning Turkish since 2012 and I’m now starting to understand her songs better too. My all-time favourite is </w:t>
      </w:r>
      <w:r>
        <w:rPr>
          <w:rFonts w:cs="Times New Roman" w:ascii="Times New Roman" w:hAnsi="Times New Roman"/>
          <w:i/>
          <w:sz w:val="24"/>
          <w:szCs w:val="24"/>
          <w:lang w:eastAsia="en-GB"/>
        </w:rPr>
        <w:t>Life Doesn’t Wait – Hayat Beklemez</w:t>
      </w:r>
      <w:r>
        <w:rPr>
          <w:rFonts w:cs="Times New Roman" w:ascii="Times New Roman" w:hAnsi="Times New Roman"/>
          <w:sz w:val="24"/>
          <w:szCs w:val="24"/>
          <w:lang w:eastAsia="en-GB"/>
        </w:rPr>
        <w:t>. Excuse my bad pronunciation.</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jc w:val="both"/>
        <w:rPr/>
      </w:pPr>
      <w:r>
        <w:rPr>
          <w:rFonts w:cs="Times New Roman" w:ascii="Times New Roman" w:hAnsi="Times New Roman"/>
          <w:sz w:val="24"/>
          <w:szCs w:val="24"/>
          <w:lang w:eastAsia="en-GB"/>
        </w:rPr>
        <w:t>I’ve been playing the trumpet for ten years now with El Sistema, which is a programme that helps young people from poor backgrounds learn classical music. I really, really love playing, and without El Sistema I would probably be in a bad situation! When I joined, I was only eight, but I was already in trouble with the police. My favourite composers are Russian – Shostakovich and Stravinsky. We’ve been rehearsing The Rite of Spring recently for a concert. It’s fantastic – the best.</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jc w:val="both"/>
        <w:rPr/>
      </w:pPr>
      <w:r>
        <w:rPr>
          <w:rFonts w:cs="Times New Roman" w:ascii="Times New Roman" w:hAnsi="Times New Roman"/>
          <w:sz w:val="24"/>
          <w:szCs w:val="24"/>
          <w:lang w:eastAsia="en-GB"/>
        </w:rPr>
        <w:t>My favourite author is the Swedish crime writer Henning Mankell, especially his stories with the detective Wallander. The stories are good thrillers. They’re unpredictable, but they’re also about social issues and are a bit political which makes them extra interesting. For the last few weeks, they’ve been showing a series on TV based on the books. It’s OK, but the main character is different to the character in my imagination and, of course, there’s less suspense because I’ve already read the books! I don’t know if I’ll keep watching.</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4</w:t>
      </w:r>
    </w:p>
    <w:p>
      <w:pPr>
        <w:pStyle w:val="Normal"/>
        <w:autoSpaceDE w:val="false"/>
        <w:spacing w:lineRule="auto" w:line="360" w:before="0" w:after="0"/>
        <w:jc w:val="both"/>
        <w:rPr/>
      </w:pPr>
      <w:r>
        <w:rPr>
          <w:rFonts w:cs="Times New Roman" w:ascii="Times New Roman" w:hAnsi="Times New Roman"/>
          <w:sz w:val="24"/>
          <w:szCs w:val="24"/>
          <w:lang w:eastAsia="en-GB"/>
        </w:rPr>
        <w:t>I’m at art school, where I’m studying Fine Art. I’ve known I wanted to be an artist since I was three. I’ve always been more of a painter, especially people – portraits, but recently I’ve become much more interested in sculpture. I think my favourite artist at the moment is an English sculptor called Henry Moore. He did these beautiful, strange, abstract sculptures – often based on human figures. I saw an exhibition of his work last year. I don’t know why I liked it so much, I just did – especially a sculpture called King and Quee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07:00Z</dcterms:created>
  <dc:creator>Diane</dc:creator>
  <dc:description/>
  <cp:keywords/>
  <dc:language>en-US</dc:language>
  <cp:lastModifiedBy>Brant, Laura</cp:lastModifiedBy>
  <dcterms:modified xsi:type="dcterms:W3CDTF">2015-11-03T12:07:00Z</dcterms:modified>
  <cp:revision>2</cp:revision>
  <dc:subject/>
  <dc:title>Pre-Intermediate Student’s Book</dc:title>
</cp:coreProperties>
</file>