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7   Unit 2 Track 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7   Unit 2 Track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 love your ring. Where did you get i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That’s a great bag. Is it new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Hey, cool phone! How long have you had i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I love your shirt. It’s a really nice desig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 like your boots. They look really comfortab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hat’s a lovely jacket. It really suits you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4:00Z</dcterms:created>
  <dc:creator>Diane</dc:creator>
  <dc:description/>
  <cp:keywords/>
  <dc:language>en-US</dc:language>
  <cp:lastModifiedBy>Brant, Laura</cp:lastModifiedBy>
  <dcterms:modified xsi:type="dcterms:W3CDTF">2015-11-02T14:44:00Z</dcterms:modified>
  <cp:revision>2</cp:revision>
  <dc:subject/>
  <dc:title>Pre-Intermediate Student’s Book</dc:title>
</cp:coreProperties>
</file>