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5   Unit 4 Track 2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5   Unit 4 Track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Have you ever eaten anything unusua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Have you ever been to an expensive restauran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ave you ever complained in a restauran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Have you ever found a hair in your foo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ave you tried any of Jamie Oliver’s recipe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Have you watched Masterchef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7:00Z</dcterms:created>
  <dc:creator>Diane</dc:creator>
  <dc:description/>
  <cp:keywords/>
  <dc:language>en-US</dc:language>
  <cp:lastModifiedBy>Brant, Laura</cp:lastModifiedBy>
  <dcterms:modified xsi:type="dcterms:W3CDTF">2015-11-02T15:27:00Z</dcterms:modified>
  <cp:revision>2</cp:revision>
  <dc:subject/>
  <dc:title>Pre-Intermediate Student’s Book</dc:title>
</cp:coreProperties>
</file>