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109   Unit 12: It’s an emergency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109   Unit 12: It’s an emerg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A police force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has launched a campaign against misuse of the emergency phone number. Every day, the police in northern England have to answer three hundred 999 calls, but a third of them are totally unnecessary. Last year, the calls that police received included someone wanting a ride home, a man complaining about his TV not working and two people who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reported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lost cats. A number were also from young children who had accidentally dialled 999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The police are sending leaflets to houses to explain the problem and have introduced £80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fines </w:t>
      </w:r>
      <w:r>
        <w:rPr>
          <w:rFonts w:cs="Times New Roman" w:ascii="Times New Roman" w:hAnsi="Times New Roman"/>
          <w:sz w:val="24"/>
          <w:szCs w:val="24"/>
          <w:lang w:eastAsia="en-GB"/>
        </w:rPr>
        <w:t>for those making inappropriate call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A doctor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in Australia has saved the life of a young boy using a domestic drill and a mobile phone. Nicolas Rossi, a thirteen-year-old boy from a remote town in Australia, fell off his bicycle and hit his head. Although Nicolas initially seemed fine, his mother, a nurse, noticed a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welling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on his head. S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rushed </w:t>
      </w:r>
      <w:r>
        <w:rPr>
          <w:rFonts w:cs="Times New Roman" w:ascii="Times New Roman" w:hAnsi="Times New Roman"/>
          <w:sz w:val="24"/>
          <w:szCs w:val="24"/>
          <w:lang w:eastAsia="en-GB"/>
        </w:rPr>
        <w:t>him to the nearest hospital, where the doctor realised the boy was in danger of dying if he didn’t have an operation to reduce the pressure on his brai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Unfortunately, Doctor Carson had never done the operation, which required him to make a hole in the boy’s head, and he only had a normal household drill. After cleaning the drill, he phoned a colleague in Melbourne, who explained where and how to make the hol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The one-minute operation was successful and the boy was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ransferred </w:t>
      </w:r>
      <w:r>
        <w:rPr>
          <w:rFonts w:cs="Times New Roman" w:ascii="Times New Roman" w:hAnsi="Times New Roman"/>
          <w:sz w:val="24"/>
          <w:szCs w:val="24"/>
          <w:lang w:eastAsia="en-GB"/>
        </w:rPr>
        <w:t>by plane to a Melbourne hospital, where he has made a complete recovery. Carson described his actions as ‘just part of the job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A chef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has saved his own life, thanks to the photo of a rare spider that he took with his mobile phone. Matthew Stevens, 23, was bitten by one of the world’s most poisonous spiders, the Brazilian wandering spider, in a pub in south-west England, while he was cleaning the kitchen. The spider probably came into Britain in a box of bananas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After the incident, Mr Stevens took a photo of the twelve-centimetre spider with his mobile phone, but then went home,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despite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his han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welling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‘like a balloon’. At home, 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collapsed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with breathing difficulties and had to b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rushed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to hospital. Fortunately, he was able to show the picture on his phone. The photo was sent to a university, where they identified t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pecies </w:t>
      </w:r>
      <w:r>
        <w:rPr>
          <w:rFonts w:cs="Times New Roman" w:ascii="Times New Roman" w:hAnsi="Times New Roman"/>
          <w:sz w:val="24"/>
          <w:szCs w:val="24"/>
          <w:lang w:eastAsia="en-GB"/>
        </w:rPr>
        <w:t>of spider and found a cure for the poiso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5:15:00Z</dcterms:created>
  <dc:creator>Diane</dc:creator>
  <dc:description/>
  <cp:keywords/>
  <dc:language>en-US</dc:language>
  <cp:lastModifiedBy>Brant, Laura</cp:lastModifiedBy>
  <dcterms:modified xsi:type="dcterms:W3CDTF">2015-10-30T15:15:00Z</dcterms:modified>
  <cp:revision>2</cp:revision>
  <dc:subject/>
  <dc:title>Pre-Intermediate Student’s Book</dc:title>
</cp:coreProperties>
</file>