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6   Unit 2 Track 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6   Unit 2 Track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K = Keira, C = Claire, D = Dan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Did you have a nice weeken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t was go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What did you do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Oh, nothing much. I went for a walk with some friends round Sutton Park yesterda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Oh, nice. It was a lovely clear d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. It was a bit cold, but it was great. I was taking photos with my new camera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: That one? Let’s have a look. Wow! That’s really neat. Where did you ge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n Jessops in town. I’m really pleased with it. It’s really good quality and it’s got quite a few different function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Really? Is it complicated to us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No, not really. There are a few things I don’t know yet, but it’s O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: Yeah. Well, the pictures look good and it’s nice and light as we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mm, yeah. It’s cool, isn’t it? Anyway, what about you two? Did you do anything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we went shopp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, OK. Did you buy anything nic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K: Well, I got these earring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ey’re lovely! They look quite ol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: Yeah, they are. I got them in a second-hand shop near here. They’ve got all kinds of things there – books, CDs, clothes. Dan got that jacket the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eally? I love it. It looks really nice and war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it is. It’s pure wool and it’s nice and thick. And it only cost fifteen pound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ou’re joking! That’s fantastic. It really suits you as well. It’s a great style and colour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Thank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Did you get any clothes, Keira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: No, there were some really nice things, but I didn’t find anything that fitted me. Everything was either too big or too small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3:00Z</dcterms:created>
  <dc:creator>Diane</dc:creator>
  <dc:description/>
  <cp:keywords/>
  <dc:language>en-US</dc:language>
  <cp:lastModifiedBy>Brant, Laura</cp:lastModifiedBy>
  <dcterms:modified xsi:type="dcterms:W3CDTF">2015-11-03T16:06:00Z</dcterms:modified>
  <cp:revision>3</cp:revision>
  <dc:subject/>
  <dc:title>Pre-Intermediate Student’s Book</dc:title>
</cp:coreProperties>
</file>