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Reading Tex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Reading 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age 47    Unit 5: There’s more to sport than football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age 47    Unit 5: There’s more to sport than footba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Although it’s doesn’t attract big crowds or money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Pato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is the national sport of Argentina. It was invented in the 1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en-GB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 century and originally involved two teams on horses trying t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prevent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each other from carrying a duck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pato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in Spanish) to their farmhouse. The sport wa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banned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for a while because of violence – not only to the duck, but also to other players. Some were killed in fights or because horses kicked them. The modern game (sometimes also known as ’horseball’) is a lot safer. Teams of four riders fight for the ‘duck’ (now a ball with handles) and throw and catch it to try and score in thei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opponent’s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ne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Since 1948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Keirin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has become one of Japan’s biggest sports with over 20 million spectators a year attending events. People no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bet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over $15 billion dollars on th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outcome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of the races. Keirin is like horse racing, but with cyclists. Nine competitors ride round a track, following a cyclist who sets th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pace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at about 50km/h. He then leaves the track so the riders can race each other for the last part of the race, reaching speeds of 70km/h. There are often crashes as there is so little space to race in. Riders have to train 15 hours a day in special schools to be able to race, and can win millions of dollar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ossaball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is quite a new game with a small but growing number of fans. It was invented in 2004 by a Belgian, Filip Eyckmans, and first became popular in Spain. It’s played on a special inflatable pitch and is a mixture of volleyball, football, gymnastics and dance. Players bounce up and down and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aim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to pass, kick and head the ball over the net. The rules are quite complicated, but you basically lose a point when the ball touches the floor. Th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referee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is also a DJ who plays Brazilian music as the teams play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7:00:00Z</dcterms:created>
  <dc:creator>Diane</dc:creator>
  <dc:description/>
  <cp:keywords/>
  <dc:language>en-US</dc:language>
  <cp:lastModifiedBy>Brant, Laura</cp:lastModifiedBy>
  <dcterms:modified xsi:type="dcterms:W3CDTF">2015-10-29T17:00:00Z</dcterms:modified>
  <cp:revision>2</cp:revision>
  <dc:subject/>
  <dc:title>Pre-Intermediate Student’s Book</dc:title>
</cp:coreProperties>
</file>