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sz w:val="24"/>
                                <w:szCs w:val="24"/>
                              </w:rPr>
                              <w:t>Page 136   Unit 15: Will power</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sz w:val="24"/>
                          <w:szCs w:val="24"/>
                        </w:rPr>
                        <w:t>Page 136   Unit 15: Will power</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None of us had any idea what was going to happen when we arrived at the lawyer’s office. Dad had died two months earlier in his bed in the same two-bedroom house where we’d grown up. Apart from the house, we didn’t expect Dad to leave anything of value. I mean, for years after my mum died, he’d gone to a neighbour’s house to watch TV. I offered to buy him a TV once, but he just said, ‘Never buy what you can borrow!’ That was typical of him. I guess he liked his neighbour’s company as well.</w:t>
      </w:r>
    </w:p>
    <w:p>
      <w:pPr>
        <w:pStyle w:val="Normal"/>
        <w:autoSpaceDE w:val="false"/>
        <w:spacing w:lineRule="auto" w:line="360" w:before="0" w:after="0"/>
        <w:jc w:val="both"/>
        <w:rPr/>
      </w:pPr>
      <w:r>
        <w:rPr>
          <w:rFonts w:cs="Times New Roman" w:ascii="Times New Roman" w:hAnsi="Times New Roman"/>
          <w:sz w:val="24"/>
          <w:szCs w:val="24"/>
          <w:lang w:eastAsia="en-GB"/>
        </w:rPr>
        <w:t>My mum had never worked and Dad was an insurance salesman. We assumed he wasn’t successful because we were never bought toys and we wore second-hand clothes. We just thought he couldn’t afford these things. Dad used to find bits of wood and turn them into toy boats and dolls. Mum taught us to make and repair clothes, which we used to do together at night. They had funny little sayings that they’d repeat whenever we complained about things: ‘Money’s silver, but a needle and thread is gold!’ ‘Early to bed, early to rise, makes a man healthy, wealthy and wise’; ‘Never buy what you can borrow, never throw away what you can repair.’ We used to laugh at them, and sometimes invented our own silly sayings: ‘A fool spends what the wise man saves’; ‘A glass of water is worth all the tea in China.’ We laughed, but having so little money was often annoying. I think we were the only family in our school without a TV; we never drank soft drinks, and sharing a room with two big sisters for sixteen years was difficult.</w:t>
      </w:r>
    </w:p>
    <w:p>
      <w:pPr>
        <w:pStyle w:val="Normal"/>
        <w:autoSpaceDE w:val="false"/>
        <w:spacing w:lineRule="auto" w:line="360" w:before="0" w:after="0"/>
        <w:jc w:val="both"/>
        <w:rPr/>
      </w:pPr>
      <w:r>
        <w:rPr>
          <w:rFonts w:cs="Times New Roman" w:ascii="Times New Roman" w:hAnsi="Times New Roman"/>
          <w:sz w:val="24"/>
          <w:szCs w:val="24"/>
          <w:lang w:eastAsia="en-GB"/>
        </w:rPr>
        <w:t>So we walked into the lawyer’s office and sat down. We were serious, but not sad any more. Dad had had a good life. The lawyer started reading; I was hardly paying attention, really, but then the numbers seemed to continue without end. ‘Wait, I’m sorry,’ I said. ‘How much did you say he had?’ The lawyer smiled, ‘Yes, I imagine it does need repeating. Two million, seven hundred and eighty-one thousand, six hundred and fifty three pounds and eighteen pence.’</w:t>
      </w:r>
    </w:p>
    <w:p>
      <w:pPr>
        <w:pStyle w:val="Normal"/>
        <w:autoSpaceDE w:val="false"/>
        <w:spacing w:lineRule="auto" w:line="360" w:before="0" w:after="0"/>
        <w:jc w:val="both"/>
        <w:rPr/>
      </w:pPr>
      <w:r>
        <w:rPr>
          <w:rFonts w:cs="Times New Roman" w:ascii="Times New Roman" w:hAnsi="Times New Roman"/>
          <w:sz w:val="24"/>
          <w:szCs w:val="24"/>
          <w:lang w:eastAsia="en-GB"/>
        </w:rPr>
        <w:t>We didn’t know what to say! Nearly three million pounds! How? Why? We had so many questions, so many feelings.</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5:35:00Z</dcterms:created>
  <dc:creator>Diane</dc:creator>
  <dc:description/>
  <cp:keywords/>
  <dc:language>en-US</dc:language>
  <cp:lastModifiedBy>Brant, Laura</cp:lastModifiedBy>
  <dcterms:modified xsi:type="dcterms:W3CDTF">2015-10-30T16:08:00Z</dcterms:modified>
  <cp:revision>3</cp:revision>
  <dc:subject/>
  <dc:title>Pre-Intermediate Student’s Book</dc:title>
</cp:coreProperties>
</file>