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62   Unit 7 Track 3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62   Unit 7 Track 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here are you fro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tal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 nice! Which par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Trevis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. Where’s that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t’s a small city in the north-east. It’s about 40 kilometres from Venice. So, say that’s Venice, OK? Well, Treviso is just here – to the nort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, OK. So what’s it like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t’s great. The centre‘s very old with some beautiful old buildings, but the city’s also quite modern. You know Benetton? The clothe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Well, Benetton’s based in Trevis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 wow! OK. So where do you live? In the cent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Not exactly, but everything is quite near. It’s small – only eighty thousand people. And it’s easy to get round. I live near the river and you can walk along the banks, which is nice. There’s a nice park to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So, where are you from Chuc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Texa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Whereabouts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I doubt you’ll know it. It’s a little town called Harlingen. It’s right in the south – by the Mexican borde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I know it. In fact, I’ve been there! I have a friend who lives in Port Isabe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Port Isabel! Wow, that’s real close. So what did you think of Harlingen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it was lovely. I mean, it’s a bit quiet, but for a holiday it was gre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When were you there? What time of year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February, but the climate’s lovely. It’s so warm. We went to the beach quite a lo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Sur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And we took a boat along the coast a couple of times and went fish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Did you catch anyth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Not much, but it was just nice to be on the se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So what’s your friend calle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Harry Dance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You’re kidding me! Skip Dancey? I went to high school with him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No! Really? What a small world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Where are you fro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Oma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Oh, OK. Oman. I’m really sorry, but where is that exactl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y geography isn’t very good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It’s in the Middle East – on the Indian Ocean. So imagine you’ve got Saudi Arabia here and then the UAE – the United Arab Emirates – is up here and Oman goes down here to the righ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Oh, OK. I think I know where you mean. And where do you liv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In the capital, Muscat – in the north of the countr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Oh OK. And what’s it like? Is it a big city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Yes, quite big – it’s about a million people and it spreads along the coa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Oh, sounds nic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It is. It’s beautiful because you have the sea and the mountains behind. And it’s a very exciting place because lots of people from different countries live there and, you know, there’s lots to do ther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56:00Z</dcterms:created>
  <dc:creator>Diane</dc:creator>
  <dc:description/>
  <cp:keywords/>
  <dc:language>en-US</dc:language>
  <cp:lastModifiedBy>Brant, Laura</cp:lastModifiedBy>
  <dcterms:modified xsi:type="dcterms:W3CDTF">2015-11-03T16:36:00Z</dcterms:modified>
  <cp:revision>3</cp:revision>
  <dc:subject/>
  <dc:title>Pre-Intermediate Student’s Book</dc:title>
</cp:coreProperties>
</file>