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19   Unit 13: Nollywood dream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19   Unit 13: Nollywood dream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t>Sarah Walters reports on an African success story looking to the future</w:t>
      </w:r>
    </w:p>
    <w:p>
      <w:pPr>
        <w:pStyle w:val="Normal"/>
        <w:autoSpaceDE w:val="false"/>
        <w:spacing w:lineRule="auto" w:line="36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In many cities of the world, if you’re stuck in a traffic jam, you’ll find people trying to sell you drinks and food, but in Nigeria you’re also likely to be offered the latest DVDs from the Nigerian film industry, known as Nollywood. Nollywood produces around 1,500 films a year, and is second only to India as the most productive film industry in the world. In just 25 years, and with no government support, it has grown from nothing to be worth around $7 billion a year. Nollywood now employs thousands and is one of Africa’s great success stories, but it has also reached a crossroads, as profits have fallen recently and it’s unclear what its future direction will be.</w:t>
      </w:r>
    </w:p>
    <w:p>
      <w:pPr>
        <w:pStyle w:val="Normal"/>
        <w:autoSpaceDE w:val="false"/>
        <w:spacing w:lineRule="auto" w:line="360" w:before="0" w:after="0"/>
        <w:jc w:val="both"/>
        <w:rPr/>
      </w:pPr>
      <w:r>
        <w:rPr>
          <w:rFonts w:cs="Times New Roman" w:ascii="Times New Roman" w:hAnsi="Times New Roman"/>
          <w:sz w:val="24"/>
          <w:szCs w:val="24"/>
          <w:lang w:eastAsia="en-GB"/>
        </w:rPr>
        <w:t>The majority of Nollywood films are made for around $30,000 and take ten days to complete. In comparison, making a top Hollywood movie can take a year and cost $200 million. Nollywood directors use very basic special effects, the actors sometimes write their own lines and the film cameramen have to work in the streets while real life continues around them. This low-budget approach has allowed Nollywood to grow very quickly, as almost anyone with talent can make films. However, it’s also the source of several problems.</w:t>
      </w:r>
    </w:p>
    <w:p>
      <w:pPr>
        <w:pStyle w:val="Normal"/>
        <w:autoSpaceDE w:val="false"/>
        <w:spacing w:lineRule="auto" w:line="360" w:before="0" w:after="0"/>
        <w:jc w:val="both"/>
        <w:rPr/>
      </w:pPr>
      <w:r>
        <w:rPr>
          <w:rFonts w:cs="Times New Roman" w:ascii="Times New Roman" w:hAnsi="Times New Roman"/>
          <w:sz w:val="24"/>
          <w:szCs w:val="24"/>
          <w:lang w:eastAsia="en-GB"/>
        </w:rPr>
        <w:t>Low budgets often mean films are poor quality and there’s no money to develop new talent. Films often follow similar plots and star the same actors, so have become too predictable. Typical Nollywood films are voodoo horror or gangster films; even stories about poor people becoming successful, or domestic dramas, contain elements of magic and violence. Some complain that this focus on black magic and crime gives a bad image of modern Nigeria.</w:t>
      </w:r>
    </w:p>
    <w:p>
      <w:pPr>
        <w:pStyle w:val="Normal"/>
        <w:autoSpaceDE w:val="false"/>
        <w:spacing w:lineRule="auto" w:line="360" w:before="0" w:after="0"/>
        <w:jc w:val="both"/>
        <w:rPr/>
      </w:pPr>
      <w:r>
        <w:rPr>
          <w:rFonts w:cs="Times New Roman" w:ascii="Times New Roman" w:hAnsi="Times New Roman"/>
          <w:sz w:val="24"/>
          <w:szCs w:val="24"/>
          <w:lang w:eastAsia="en-GB"/>
        </w:rPr>
        <w:t>Another problem is illegal copying. Films aren’t usually shown in cinemas (there are currently less than 30 cinemas in a country of 150 million people), but are distributed as DVDs through market stalls and street sellers, so it’s difficult to control copying. After two weeks, most films have been illegally copied and the producers make no more money.</w:t>
      </w:r>
    </w:p>
    <w:p>
      <w:pPr>
        <w:pStyle w:val="Normal"/>
        <w:autoSpaceDE w:val="false"/>
        <w:spacing w:lineRule="auto" w:line="360" w:before="0" w:after="0"/>
        <w:jc w:val="both"/>
        <w:rPr/>
      </w:pPr>
      <w:r>
        <w:rPr>
          <w:rFonts w:cs="Times New Roman" w:ascii="Times New Roman" w:hAnsi="Times New Roman"/>
          <w:sz w:val="24"/>
          <w:szCs w:val="24"/>
          <w:lang w:eastAsia="en-GB"/>
        </w:rPr>
        <w:t xml:space="preserve">However, Nollywood is changing, as seen in the work of its leading director, Lancelot Oduwa Imasuen. Imasuen has already directed around 200 feature films (Steven Spielberg at the same age had directed just fourteen!). His early films followed the Nollywood pattern – fast production and voodoo horror – but Imasuen’s recent films are more ambitious. </w:t>
      </w:r>
      <w:r>
        <w:rPr>
          <w:rFonts w:cs="Times New Roman" w:ascii="Times New Roman" w:hAnsi="Times New Roman"/>
          <w:i/>
          <w:iCs/>
          <w:sz w:val="24"/>
          <w:szCs w:val="24"/>
          <w:lang w:eastAsia="en-GB"/>
        </w:rPr>
        <w:t xml:space="preserve">Invasion 1897 </w:t>
      </w:r>
      <w:r>
        <w:rPr>
          <w:rFonts w:cs="Times New Roman" w:ascii="Times New Roman" w:hAnsi="Times New Roman"/>
          <w:sz w:val="24"/>
          <w:szCs w:val="24"/>
          <w:lang w:eastAsia="en-GB"/>
        </w:rPr>
        <w:t>had a budget of $1 million and tells the story of how the British invaded the kingdom of Benin, sent the king to prison and stole many valuable works of art, which are now in the British Museum in London. The film was first shown at several international festivals and many universities in Nigeria. As well as making a profit, it aims to promote Benin culture and make people aware of the issue of stolen art. Some think that films like this show a possible future direction for the Nigerian film industry because they are aimed at a more profitable middle-class cinema audienc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19:00Z</dcterms:created>
  <dc:creator>Diane</dc:creator>
  <dc:description/>
  <cp:keywords/>
  <dc:language>en-US</dc:language>
  <cp:lastModifiedBy>Brant, Laura</cp:lastModifiedBy>
  <dcterms:modified xsi:type="dcterms:W3CDTF">2015-10-30T15:19:00Z</dcterms:modified>
  <cp:revision>2</cp:revision>
  <dc:subject/>
  <dc:title>Pre-Intermediate Student’s Book</dc:title>
</cp:coreProperties>
</file>