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    Unit 1 Track 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    Unit 1 Trac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 what you d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’m an engine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right. Where do you wor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 travel around quite a lot, actuall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’m working in Scotland at the moment – in Glasgo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hey’re building a new sports stadium there and I’m working on th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So where do you live, then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n London most of the time, but I’m renting an apartment in Glasgow while I’m there. I usually come down to London every two weeks, if I c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And do you enjoy it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’s great. I don’t really mind the travelling and the money’s good. Plus, I don’t really have much time to spend i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I guess that’s good, then. What are the hours lik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h, I usually work quite long hours. I mean, I often do a sixty-hour wee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That sounds har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No, it’s good and I get on really well with the other people I work wi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o, what do you do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, I work for a small company back in Korea, but I’m actually a student at the momen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, OK. What are you study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I’m doing a Master’s degree in Market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s that what you do in your company? Marketing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s, kind o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o how long have you worked t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About two years no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Only two years and they’re sending you to another country to study! That’s fantastic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well, actually my father runs the company and he wants me to become the marketing manage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Oh, right. I see. So do you get on with the other people you work with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we get on OK, but it can be difficult sometimes because I’m the boss’s daughter, you know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 can imagin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 sometimes feel like I have to work harder to show everyone I can actually do my job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’m su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16:00Z</dcterms:created>
  <dc:creator>Diane</dc:creator>
  <dc:description/>
  <cp:keywords/>
  <dc:language>en-US</dc:language>
  <cp:lastModifiedBy>Brant, Laura</cp:lastModifiedBy>
  <dcterms:modified xsi:type="dcterms:W3CDTF">2015-11-02T14:16:00Z</dcterms:modified>
  <cp:revision>2</cp:revision>
  <dc:subject/>
  <dc:title>Pre-Intermediate Student’s Book</dc:title>
</cp:coreProperties>
</file>