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9   Unit 10 Track 5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9   Unit 10 Track 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 = receptionist, C = Custom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K, so can I take your credit card details for the depos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u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What kind of card is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Vi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And the name on your car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Mr D E Gwaizda. That’s G – W – A – I – Z – D – 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K. That’s an unusual nam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t’s Polish original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K. And the card number on the car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1003 6566 9242 8307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And the security number on the back of the card – the last three digits t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71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And the expiry dat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06 1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And can I just take a contact number in case there are any problem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ure. 0044 796 883 412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51:00Z</dcterms:created>
  <dc:creator>Diane</dc:creator>
  <dc:description/>
  <cp:keywords/>
  <dc:language>en-US</dc:language>
  <cp:lastModifiedBy>Brant, Laura</cp:lastModifiedBy>
  <dcterms:modified xsi:type="dcterms:W3CDTF">2015-11-02T16:51:00Z</dcterms:modified>
  <cp:revision>2</cp:revision>
  <dc:subject/>
  <dc:title>Pre-Intermediate Student’s Book</dc:title>
</cp:coreProperties>
</file>