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9   Unit 14 Track 8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9   Unit 14 Track 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 burnt my hand on the cook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We found some money buried in the garde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You mustn’t pour chemicals down the si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There’s a torch in the drawer over t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There are strict laws to protect the environmen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 didn’t get any birthday presents this yea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The old church is perfectly preserve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Where do you store all your food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17:00Z</dcterms:created>
  <dc:creator>Diane</dc:creator>
  <dc:description/>
  <cp:keywords/>
  <dc:language>en-US</dc:language>
  <cp:lastModifiedBy>Brant, Laura</cp:lastModifiedBy>
  <dcterms:modified xsi:type="dcterms:W3CDTF">2015-11-03T12:17:00Z</dcterms:modified>
  <cp:revision>2</cp:revision>
  <dc:subject/>
  <dc:title>Pre-Intermediate Student’s Book</dc:title>
</cp:coreProperties>
</file>