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   Unit 2 Track 1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   Unit 2 Track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s that all you hav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t i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ell, do you want to go firs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Are you su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s, of course. I have a lot to ge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Great. Thank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Would you like it wrappe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Um … what’s the paper lik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It’s this green pape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Hmm, it’s a bit plain. Do you have anything a bit prettier? It’s a special prese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Well, there’s quite a big selection in the stationery department. Do you want to choose something and bring it here and I’ll wrap it for you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Really? You don’t mind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f course no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Thank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Yes Sir. How can I help you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I bought this the other day and it’s damaged. When I got it home and took it out of the box, I found the button was loose and it’s damaged here. Look, you se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Are you sure you didn’t drop it or anyth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No, of course not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It’s just that this kind of damage doesn’t happen unless you do something. It’s not a manufacturing faul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Honestly, when I got home I took it out of the box and it was already damage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Have you got a receipt and the box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I didn’t bring the box. I’ve got the receipt, thoug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Is there anyone serving 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Yes, but I don’t think you can pay her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That’s OK. I just want to find out if they have something in stock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Well, there was a guy here and he said he would be back in a minute, but that was ten minutes a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Oh righ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It’s typical! The service is always terrible 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Hmm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Hatton’s is better really. Their service is much more reliable and their things are generally better quali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Really? Well, why didn’t you go ther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Well, I do normally, but I saw in the window they had a sale 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Ah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There he is! About time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Sorr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That’s 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5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: Excuse me. Do you have one of these in a smaller size? This one’s a bit bi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K: I’m afraid not. That’s why they’re at a reduced pric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: Never mind, Timmy. You’ll grow into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But I don’t like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: Don’t be silly. You look lovely. It really suits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It’s not as nice as the other one we sa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: That was much more expensive. This one’s fi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It’s not fair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04:00Z</dcterms:created>
  <dc:creator>Diane</dc:creator>
  <dc:description/>
  <cp:keywords/>
  <dc:language>en-US</dc:language>
  <cp:lastModifiedBy>Brant, Laura</cp:lastModifiedBy>
  <dcterms:modified xsi:type="dcterms:W3CDTF">2015-11-03T16:21:00Z</dcterms:modified>
  <cp:revision>3</cp:revision>
  <dc:subject/>
  <dc:title>Pre-Intermediate Student’s Book</dc:title>
</cp:coreProperties>
</file>