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1   Review 7 Track 8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1   Review 7 Track 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’ve been wanting to see that for ages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t’s just one of those things that happen sometimes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don’t have to work tomorrow, so I guess I can, yeah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How long have you been working in the music industry?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e’s one of those people who can always make you laugh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re’s been an accident on the crossroads in the city cent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19:00Z</dcterms:created>
  <dc:creator>Diane</dc:creator>
  <dc:description/>
  <cp:keywords/>
  <dc:language>en-US</dc:language>
  <cp:lastModifiedBy>Brant, Laura</cp:lastModifiedBy>
  <dcterms:modified xsi:type="dcterms:W3CDTF">2015-11-03T12:19:00Z</dcterms:modified>
  <cp:revision>2</cp:revision>
  <dc:subject/>
  <dc:title>Pre-Intermediate Student’s Book</dc:title>
</cp:coreProperties>
</file>