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0   Unit 12 Track 7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0   Unit 12 Track 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Hello there. You’re speaking to Alan. I understand you’re calling about your cash and credit cards. Is that correc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s, that’s right. I called last week. Someone stole my bag and I phoned to cancel my card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O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And the guy I spoke to told me he’d cancelled them and that the new cards would be with me in three or four days … but I still haven’t received the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Right. Let me just check. OK. I can see that the cards were actually sent out as promised. Last Tuesday. And in fact, your credit card was used just yester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, that’s not possi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£1,845, spent in IKEA in Aberdee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But I’ve never even been to Aberdeen. How did that happen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’m not sure. I’m very sorry. I think I have to speak my manag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6:00Z</dcterms:created>
  <dc:creator>Diane</dc:creator>
  <dc:description/>
  <cp:keywords/>
  <dc:language>en-US</dc:language>
  <cp:lastModifiedBy>Brant, Laura</cp:lastModifiedBy>
  <dcterms:modified xsi:type="dcterms:W3CDTF">2015-11-03T11:56:00Z</dcterms:modified>
  <cp:revision>2</cp:revision>
  <dc:subject/>
  <dc:title>Pre-Intermediate Student’s Book</dc:title>
</cp:coreProperties>
</file>