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   Unit 2 Track 1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   Unit 2 Track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sə/, /ʃ/, /ɪ:s/, /st/, /ɪst/, /si:/, /ʃt/, /ʃən/, /sɜ:/, /vɪs/, /ʃɜ: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05:00Z</dcterms:created>
  <dc:creator>Diane</dc:creator>
  <dc:description/>
  <cp:keywords/>
  <dc:language>en-US</dc:language>
  <cp:lastModifiedBy>Brant, Laura</cp:lastModifiedBy>
  <dcterms:modified xsi:type="dcterms:W3CDTF">2015-11-02T15:06:00Z</dcterms:modified>
  <cp:revision>3</cp:revision>
  <dc:subject/>
  <dc:title>Pre-Intermediate Student’s Book</dc:title>
</cp:coreProperties>
</file>