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1   Unit 13 Track 8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1   Unit 13 Track 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he woman behind me had a horrible laug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He’s got some really annoying habit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left about halfway through the fil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t’s quite sad, but it has a happy end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t’s a historical drama set in Hong Ko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Everyone needs to have a hobb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 really hate horror movi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We rehearse every week in a hall near he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9:00Z</dcterms:created>
  <dc:creator>Diane</dc:creator>
  <dc:description/>
  <cp:keywords/>
  <dc:language>en-US</dc:language>
  <cp:lastModifiedBy>Brant, Laura</cp:lastModifiedBy>
  <dcterms:modified xsi:type="dcterms:W3CDTF">2015-11-03T12:09:00Z</dcterms:modified>
  <cp:revision>2</cp:revision>
  <dc:subject/>
  <dc:title>Pre-Intermediate Student’s Book</dc:title>
</cp:coreProperties>
</file>