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s 64-5    Unit 7: My new home</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s 64-5    Unit 7: My new hom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DONG MEI</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m from Harbin, in the north-east of China, but I moved to Wales last year to do a Master’s degree. It’s the first time I’ve lived away from home, so I miss my family, but most of the time I love it. I’m living in the university halls of residence. I have my own room with a sink to wash in, but I have to share the bathroom. That’s not great.</w:t>
      </w:r>
    </w:p>
    <w:p>
      <w:pPr>
        <w:pStyle w:val="Normal"/>
        <w:autoSpaceDE w:val="false"/>
        <w:spacing w:lineRule="auto" w:line="360" w:before="0" w:after="0"/>
        <w:jc w:val="both"/>
        <w:rPr/>
      </w:pPr>
      <w:r>
        <w:rPr>
          <w:rFonts w:cs="Times New Roman" w:ascii="Times New Roman" w:hAnsi="Times New Roman"/>
          <w:sz w:val="24"/>
          <w:szCs w:val="24"/>
          <w:lang w:eastAsia="en-GB"/>
        </w:rPr>
        <w:t>Sometimes you have to wait or people leave it dirty. I also share the kitchen, but that’s OK because it’s a good place to meet the other students and talk. I’ve taught some of my flatmates to cook some Chinese dishes! Some of them didn’t know to cook eggs, so it’s really helped to make friend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think I’m more confident now, maybe because I have to do things for myself and I find I can do them well. Well, I can do them OK. And I love the freedom to do what I want. I can come home late and I don’t have to answer questions about where I’ve bee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KENTA</w:t>
      </w:r>
    </w:p>
    <w:p>
      <w:pPr>
        <w:pStyle w:val="Normal"/>
        <w:autoSpaceDE w:val="false"/>
        <w:spacing w:lineRule="auto" w:line="360" w:before="0" w:after="0"/>
        <w:jc w:val="both"/>
        <w:rPr/>
      </w:pPr>
      <w:r>
        <w:rPr>
          <w:rFonts w:cs="Times New Roman" w:ascii="Times New Roman" w:hAnsi="Times New Roman"/>
          <w:sz w:val="24"/>
          <w:szCs w:val="24"/>
          <w:lang w:eastAsia="en-GB"/>
        </w:rPr>
        <w:t>I work for a big Japanese car company. It’s a secure job and the money’s good, but because I’m a junior member of staff, I have to work in different places overseas every couple of years. Sometimes junior staff don’t want to go, but they can’t say no, because refusing can affect their future career. However, I always think it’s a great opportunity and I learn about other cultures. Anyway, I’m currently based in Togliatti in Russia, about 500 miles south-east of Moscow. It’s very different to my home town, Fukuoka. It’s colder, of course, and the food is very different too, but I have a nice apartment on the top floor of a big block.</w:t>
      </w:r>
    </w:p>
    <w:p>
      <w:pPr>
        <w:pStyle w:val="Normal"/>
        <w:autoSpaceDE w:val="false"/>
        <w:spacing w:lineRule="auto" w:line="360" w:before="0" w:after="0"/>
        <w:jc w:val="both"/>
        <w:rPr/>
      </w:pPr>
      <w:r>
        <w:rPr>
          <w:rFonts w:cs="Times New Roman" w:ascii="Times New Roman" w:hAnsi="Times New Roman"/>
          <w:sz w:val="24"/>
          <w:szCs w:val="24"/>
          <w:lang w:eastAsia="en-GB"/>
        </w:rPr>
        <w:t>The hardest thing for me this time is that my wife and two children are still in Japan. I can visit three times a year, and we keep in touch online, but I get very lonely sometimes and I miss my kids terribly. On the positive side, though, I’m getting more experience and learning a lot, and that’s very useful to get a senior job in the compan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2:00Z</dcterms:created>
  <dc:creator>Diane</dc:creator>
  <dc:description/>
  <cp:keywords/>
  <dc:language>en-US</dc:language>
  <cp:lastModifiedBy>Brant, Laura</cp:lastModifiedBy>
  <dcterms:modified xsi:type="dcterms:W3CDTF">2015-10-30T14:42:00Z</dcterms:modified>
  <cp:revision>2</cp:revision>
  <dc:subject/>
  <dc:title>Pre-Intermediate Student’s Book</dc:title>
</cp:coreProperties>
</file>