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56    Unit 6: Online friends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56    Unit 6: Online frie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Everyone enjoys meeting new people and making friends – and the internet’s mad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thi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much easier. However, online friends don’t always behave in the way we expect our real life friends to. For instance, I recently read about a teenage girl who posted inappropriate photos of a school friend on the web. The photos soon went viral. Over 100 people share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hem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almost immediately – an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housands more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saw and commented on them. Following a complaint from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her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friend’s parents, the head teacher spoke to the girl. ‘How di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his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happen?’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he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asked. The girl then explained she had more than a thousand online friends, so things spread very quickly. When asked how many of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hese people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were real friends,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he girl </w:t>
      </w:r>
      <w:r>
        <w:rPr>
          <w:rFonts w:cs="Times New Roman" w:ascii="Times New Roman" w:hAnsi="Times New Roman"/>
          <w:sz w:val="24"/>
          <w:szCs w:val="24"/>
          <w:lang w:eastAsia="en-GB"/>
        </w:rPr>
        <w:t>immediately replied ‘Six!’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27:00Z</dcterms:created>
  <dc:creator>Diane</dc:creator>
  <dc:description/>
  <cp:keywords/>
  <dc:language>en-US</dc:language>
  <cp:lastModifiedBy>Brant, Laura</cp:lastModifiedBy>
  <dcterms:modified xsi:type="dcterms:W3CDTF">2015-10-30T14:27:00Z</dcterms:modified>
  <cp:revision>2</cp:revision>
  <dc:subject/>
  <dc:title>Pre-Intermediate Student’s Book</dc:title>
</cp:coreProperties>
</file>