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65   Unit 7 Track 4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65   Unit 7 Track 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We can walk there in ten minut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Do you have to pay extra for the bill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Friends can stay at my house if they want 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She doesn’t have to do any housework at all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 have to help with all the cooking and clean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 can’t talk to her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57:00Z</dcterms:created>
  <dc:creator>Diane</dc:creator>
  <dc:description/>
  <cp:keywords/>
  <dc:language>en-US</dc:language>
  <cp:lastModifiedBy>Brant, Laura</cp:lastModifiedBy>
  <dcterms:modified xsi:type="dcterms:W3CDTF">2015-11-02T15:57:00Z</dcterms:modified>
  <cp:revision>2</cp:revision>
  <dc:subject/>
  <dc:title>Pre-Intermediate Student’s Book</dc:title>
</cp:coreProperties>
</file>