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6   Unit 7 Track 4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6   Unit 7 Track 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A: Do you mind if I open the window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No, of course not. It is quite hot, isn’t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A: Do you mind if I use your computer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No, of course not. One minute. I’ll just log of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A: Do you mind if I borrow your phone for a minut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Actually, I’d rather you didn’t. I don’t have much cred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A Is it OK if I leave class early today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Yes, of course. Just make sure you do your homewor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A: Is it OK if I close the window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Yes, of course. It is quite cold, isn’t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A: Is it OK if I leave these papers her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I’d rather you didn’t. I’m trying to tidy up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05:00Z</dcterms:created>
  <dc:creator>Diane</dc:creator>
  <dc:description/>
  <cp:keywords/>
  <dc:language>en-US</dc:language>
  <cp:lastModifiedBy>Brant, Laura</cp:lastModifiedBy>
  <dcterms:modified xsi:type="dcterms:W3CDTF">2015-11-02T16:05:00Z</dcterms:modified>
  <cp:revision>2</cp:revision>
  <dc:subject/>
  <dc:title>Pre-Intermediate Student’s Book</dc:title>
</cp:coreProperties>
</file>