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52   Unit 6 Track 3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52   Unit 6 Track 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 = Laura, M = Maya, A = Ann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May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Hi Laura. Sorry I’m a bit la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That’s 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How long have you been he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Oh, not long. Ten minu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Sorry. The traffic was ba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Are you looking for someth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Another chair. Oh … there’s o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So, who else is com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My friend Anna from Polan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Oh yeah? How do you know her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 met her on an exchange trip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Really? Why Poland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There was some connection between the schools. Anyway, it was great and I got on really well with Anna. Here. I’ve got a picture of her on my mobi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Here. She’s the girl on the righ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Oh wow! She’s very pret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Yea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So is she just visit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No, she’s studying 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OK. Quite clever too, the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Definitely. She’s one of those people who’s good at everything: studying, languages, sports … We play tennis sometimes, but she always beats m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How annoying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sn’t it! No … she’s really nice. You’ll like h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So, who’s the guy? Is that her boyfrien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No! That’s my brother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Really? You don’t look very simila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 know. He’s quite dark – but look at the nose and mout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Let me see. Yeah, I guess. So what does he do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He’s a nurse. He lives in the Sta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Really? Why did he go the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His wife’s from t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Really? He’s married? How old is h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2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OK. That’s quite you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 gues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Do you get on well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Yes, we’re quite close. Although, obviously, I don’t see him very often now. We Skype a lo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Righ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I might actually go over there in a few months because they’re having a bab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Really? That’s great. A boy or a girl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A boy, apparently. My first nephew or niec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OK. So, Auntie Maya. Amaz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 kno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Do you have any other brothers or sister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Just my little sist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Is that the other girl in the pictu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No, she’s a friend from my Spanish clas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Maya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Anna! How are you? We saved you a seat. Anna – I don’t think you know my friend Laura. She’s a friend from work. Laura, this is Ann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Nice to meet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Hi – I’ve heard a lot about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All good I hope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41:00Z</dcterms:created>
  <dc:creator>Diane</dc:creator>
  <dc:description/>
  <cp:keywords/>
  <dc:language>en-US</dc:language>
  <cp:lastModifiedBy>Brant, Laura</cp:lastModifiedBy>
  <dcterms:modified xsi:type="dcterms:W3CDTF">2015-11-02T15:41:00Z</dcterms:modified>
  <cp:revision>2</cp:revision>
  <dc:subject/>
  <dc:title>Pre-Intermediate Student’s Book</dc:title>
</cp:coreProperties>
</file>