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44   Unit 5 Track 2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44   Unit 5 Track 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 = Corinne, M = Maribe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So what are you going to do while you’re here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I’m just going to take it easy, Corinne. I guess I might go shopping in the morning. You’re working tomorrow, aren’t you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Yes – and Saturday morning, I’m afrai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 dea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Yeah, I know. I’m sorry, but some important clients are coming and I need to go and meet them at the airport and make sure everything’s O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Right. What time are you going to be back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Hopefully about tw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That’s OK, then. I’m not going to be up before eleven anyway and I’ve brought my trainers, so I might go runni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s there anywhere to go near her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There’s actually an athletics track just down the road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OK. To be honest, though, I’d prefer a park or somewhere like tha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Hmm. There’s not much near here. I usually just run on the streets when I 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OK. Well, I’ll see. Do you have any plans for us at the weekend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Well, a friend is having a party for his birthday on Saturday night, if you’d like to 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 great. You know I always like a dance!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And the forecast is really good for Sunday, so we’re thinking of going for a walk in the mountains near he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 right. That sounds nic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Yes, it’s great there. There’s a lovely river we can go swimming i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Oh right. Do you have any spare swimming gear? I don’t have anything with m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Yeah, I’m sure I can lend you somethi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Thanks. Isn’t the water cold, though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A bit, but you soon warm up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Hmmm. I must admit, I’m a bit soft. I like a heated pool, myself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Honestly, it’s not so bad and the water’s really clear. It’s just beautiful with the mountains and everything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K. So what time are you thinking of leaving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Well, it’s two or three hours by car, so if we want to make the most of the day, we need to leave early – maybe around six o’cloc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Six in the morning?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32:00Z</dcterms:created>
  <dc:creator>Diane</dc:creator>
  <dc:description/>
  <cp:keywords/>
  <dc:language>en-US</dc:language>
  <cp:lastModifiedBy>Brant, Laura</cp:lastModifiedBy>
  <dcterms:modified xsi:type="dcterms:W3CDTF">2015-11-02T15:32:00Z</dcterms:modified>
  <cp:revision>2</cp:revision>
  <dc:subject/>
  <dc:title>Pre-Intermediate Student’s Book</dc:title>
</cp:coreProperties>
</file>