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Pre-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Pre-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139   Unit 15 Track 96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139   Unit 15 Track 9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1 What’s the average salary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2 Can I borrow fifteen euros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3 I don’t know what the local currency is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4 They won’t win the election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5 It was a joint decision to g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6 The interest on our mortgage is low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7 Thanks. I owe you a favour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8 Youth unemployment is almost 50%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4:21:00Z</dcterms:created>
  <dc:creator>Diane</dc:creator>
  <dc:description/>
  <cp:keywords/>
  <dc:language>en-US</dc:language>
  <cp:lastModifiedBy>Brant, Laura</cp:lastModifiedBy>
  <dcterms:modified xsi:type="dcterms:W3CDTF">2015-11-03T14:21:00Z</dcterms:modified>
  <cp:revision>2</cp:revision>
  <dc:subject/>
  <dc:title>Pre-Intermediate Student’s Book</dc:title>
</cp:coreProperties>
</file>