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03   Unit 11 Track 6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03   Unit 11 Track 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laʊ/, /lɔ:/, /rɒk/, /pɒ/, /paʊ/, /faʊ/, /stɔ:/, /dɒ/, /kɔ:/, /bɒ/, /mɔ:/, /ɔ:t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8:00Z</dcterms:created>
  <dc:creator>Diane</dc:creator>
  <dc:description/>
  <cp:keywords/>
  <dc:language>en-US</dc:language>
  <cp:lastModifiedBy>Brant, Laura</cp:lastModifiedBy>
  <dcterms:modified xsi:type="dcterms:W3CDTF">2015-11-03T11:38:00Z</dcterms:modified>
  <cp:revision>3</cp:revision>
  <dc:subject/>
  <dc:title>Pre-Intermediate Student’s Book</dc:title>
</cp:coreProperties>
</file>