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11   Unit 12 Track 76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11   Unit 12 Track 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He had to pay a 200-euro fin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I usually work from hom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She’ll be back in about an hou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Do you have insurance for your phone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I’ve lost my mobile somewher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Take a photo with your phon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7 I’m lucky my job’s quite secur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8 My car was stolen from outside my home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59:00Z</dcterms:created>
  <dc:creator>Diane</dc:creator>
  <dc:description/>
  <cp:keywords/>
  <dc:language>en-US</dc:language>
  <cp:lastModifiedBy>Brant, Laura</cp:lastModifiedBy>
  <dcterms:modified xsi:type="dcterms:W3CDTF">2015-11-03T11:59:00Z</dcterms:modified>
  <cp:revision>2</cp:revision>
  <dc:subject/>
  <dc:title>Pre-Intermediate Student’s Book</dc:title>
</cp:coreProperties>
</file>