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99   Unit 11 Track 6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99   Unit 11 Track 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Really? That’s great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Really? That’s interest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Really? That’s nic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Really? That’s bad new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Really? That’s awfu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know. It’s fantastic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Yeah. It’s good new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Yeah, I know. It’s really bad new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9 I know. It’s terrib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0 That’s a good ide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1 Absolute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2 Definitel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3:00Z</dcterms:created>
  <dc:creator>Diane</dc:creator>
  <dc:description/>
  <cp:keywords/>
  <dc:language>en-US</dc:language>
  <cp:lastModifiedBy>Brant, Laura</cp:lastModifiedBy>
  <dcterms:modified xsi:type="dcterms:W3CDTF">2015-11-03T11:33:00Z</dcterms:modified>
  <cp:revision>2</cp:revision>
  <dc:subject/>
  <dc:title>Pre-Intermediate Student’s Book</dc:title>
</cp:coreProperties>
</file>