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5   Unit 8 Track 5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5   Unit 8 Track 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dʒə/, /tʃe/, /tʃeɪ/, /dʒɒ/, /ʃən/, /tʃɪ/, /ɪʃt/, /ɪdʒ/, /ɪːtʃ/, /əʊtʃ/, /tʃa/, /dʒu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19:00Z</dcterms:created>
  <dc:creator>Diane</dc:creator>
  <dc:description/>
  <cp:keywords/>
  <dc:language>en-US</dc:language>
  <cp:lastModifiedBy>Brant, Laura</cp:lastModifiedBy>
  <dcterms:modified xsi:type="dcterms:W3CDTF">2015-11-02T16:19:00Z</dcterms:modified>
  <cp:revision>2</cp:revision>
  <dc:subject/>
  <dc:title>Pre-Intermediate Student’s Book</dc:title>
</cp:coreProperties>
</file>