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55   Unit 6 Track 3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55   Unit 6 Track 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friendly and open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fit and health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calm and patien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clear and confiden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strong and determine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peace and quie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cooking and cleaning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more and mor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9 bigger and better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0 try and help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1 go and se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2 scream and shout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50:00Z</dcterms:created>
  <dc:creator>Diane</dc:creator>
  <dc:description/>
  <cp:keywords/>
  <dc:language>en-US</dc:language>
  <cp:lastModifiedBy>Brant, Laura</cp:lastModifiedBy>
  <dcterms:modified xsi:type="dcterms:W3CDTF">2015-11-03T16:35:00Z</dcterms:modified>
  <cp:revision>4</cp:revision>
  <dc:subject/>
  <dc:title>Pre-Intermediate Student’s Book</dc:title>
</cp:coreProperties>
</file>