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2   Unit 1 Track 5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2   Unit 1 Track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You need to make an appointmen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Staff only get very basic training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It’s hard to keep good staff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I need to pass a test in Englis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I’m phoning because my train’s delayed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She’s now the head of her departmen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7 it depends on the da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8 They really need to develop a new policy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41:00Z</dcterms:created>
  <dc:creator>Diane</dc:creator>
  <dc:description/>
  <cp:keywords/>
  <dc:language>en-US</dc:language>
  <cp:lastModifiedBy>Brant, Laura</cp:lastModifiedBy>
  <dcterms:modified xsi:type="dcterms:W3CDTF">2015-11-02T14:41:00Z</dcterms:modified>
  <cp:revision>2</cp:revision>
  <dc:subject/>
  <dc:title>Pre-Intermediate Student’s Book</dc:title>
</cp:coreProperties>
</file>