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9   Unit 14 Track 8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9   Unit 14 Track 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e/, /ə/, /ɔ:/, /ɜ:/, /be/, /bɜ:/, /pre/, /pɔ:/, /zənt/, /zɜ:rv/, /drɔ:/, /tɔ: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16:00Z</dcterms:created>
  <dc:creator>Diane</dc:creator>
  <dc:description/>
  <cp:keywords/>
  <dc:language>en-US</dc:language>
  <cp:lastModifiedBy>Brant, Laura</cp:lastModifiedBy>
  <dcterms:modified xsi:type="dcterms:W3CDTF">2015-11-03T12:16:00Z</dcterms:modified>
  <cp:revision>2</cp:revision>
  <dc:subject/>
  <dc:title>Pre-Intermediate Student’s Book</dc:title>
</cp:coreProperties>
</file>