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8   Unit 4 Track 2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8   Unit 4 Track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he café has a very nice view over the par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y serve the fish with boiled vegetabl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didn’t have enough money to pay the bi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ave you booked a table for four people or fiv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re’s a typical French café opposite my apartment build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y have half portions for kid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Chips are bad for you because they’re high in f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It’s a fixed price so fill your plate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0:00Z</dcterms:created>
  <dc:creator>Diane</dc:creator>
  <dc:description/>
  <cp:keywords/>
  <dc:language>en-US</dc:language>
  <cp:lastModifiedBy>Brant, Laura</cp:lastModifiedBy>
  <dcterms:modified xsi:type="dcterms:W3CDTF">2015-11-02T15:30:00Z</dcterms:modified>
  <cp:revision>2</cp:revision>
  <dc:subject/>
  <dc:title>Pre-Intermediate Student’s Book</dc:title>
</cp:coreProperties>
</file>