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Pre-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Pre-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139   Unit 15 Track 95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139   Unit 15 Track 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/ɪ/, /ɔɪ/, /ə/, /əʊ/, /rəʊ/, /ləʊ/, /rɪdʒ/, /gɪdʒ/, /rəns/, /ʃən/, /dʃɔɪ/, /plɔɪ/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4:20:00Z</dcterms:created>
  <dc:creator>Diane</dc:creator>
  <dc:description/>
  <cp:keywords/>
  <dc:language>en-US</dc:language>
  <cp:lastModifiedBy>Brant, Laura</cp:lastModifiedBy>
  <dcterms:modified xsi:type="dcterms:W3CDTF">2015-11-03T14:20:00Z</dcterms:modified>
  <cp:revision>2</cp:revision>
  <dc:subject/>
  <dc:title>Pre-Intermediate Student’s Book</dc:title>
</cp:coreProperties>
</file>