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95   Review 5 Track 6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95   Review 5 Track 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Where would you go if you could go anywhere in the world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I never used to enjoy camping, but I’ve grown to really love i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Don’t have any more of that coffee if you want to sleep tonight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I don’t think you should worry too much about i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I used to get terrible nosebleeds, and then one day they just stopped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I’d never go to work again if I didn’t really have to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24:00Z</dcterms:created>
  <dc:creator>Diane</dc:creator>
  <dc:description/>
  <cp:keywords/>
  <dc:language>en-US</dc:language>
  <cp:lastModifiedBy>Brant, Laura</cp:lastModifiedBy>
  <dcterms:modified xsi:type="dcterms:W3CDTF">2015-11-03T11:24:00Z</dcterms:modified>
  <cp:revision>2</cp:revision>
  <dc:subject/>
  <dc:title>Pre-Intermediate Student’s Book</dc:title>
</cp:coreProperties>
</file>