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l</w:t>
      </w:r>
      <w:r>
        <w:rPr>
          <w:rFonts w:cs="Arial" w:ascii="Arial" w:hAnsi="Arial"/>
          <w:sz w:val="48"/>
          <w:szCs w:val="48"/>
          <w:lang w:val="en-US"/>
        </w:rPr>
        <w:t>+</w:t>
      </w:r>
      <w:r>
        <w:rPr>
          <w:rFonts w:cs="Arial" w:ascii="Arial" w:hAnsi="Arial"/>
          <w:b/>
          <w:sz w:val="48"/>
          <w:szCs w:val="48"/>
          <w:lang w:val="en-US"/>
        </w:rPr>
        <w:t xml:space="preserve">l = [l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bell [bel], well [wel], hill [hıl], doll [dɔl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2160"/>
        <w:gridCol w:w="2308"/>
      </w:tblGrid>
      <w:tr>
        <w:trPr>
          <w:trHeight w:val="2595" w:hRule="atLeast"/>
        </w:trPr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all, pell, pill, pull, poll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: ball, bell, bill, bull, boll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all, fell, fill, full, follow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all, tell, till, tulle, toll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mall, sell, sill, scull, scroll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W: wall, well, will, wholly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all, mell, mill, mull, moll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: hall, hell, hill, hull, holl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Lloyd, Dolly, Sally, Bi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2392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0" w:hRule="atLeast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2215" cy="1418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0605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Read </w:t>
            </w:r>
            <w:r>
              <w:rPr>
                <w:rFonts w:cs="Arial" w:ascii="Arial" w:hAnsi="Arial"/>
                <w:b/>
                <w:sz w:val="32"/>
                <w:szCs w:val="32"/>
              </w:rPr>
              <w:t>and colour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Look! Bill has got a be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ill is very t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ell is very sm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ell is yellow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ill likes his yellow bell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drawing>
                <wp:inline distT="0" distB="0" distL="0" distR="0">
                  <wp:extent cx="1283970" cy="2075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olly is tall. Sally is not t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ally has got a b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olly has not got a b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olly has got a do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all is not smal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ball is yellow and red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doll is not small, too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doll is yellow and blue.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drawing>
                <wp:inline distT="0" distB="0" distL="0" distR="0">
                  <wp:extent cx="3131820" cy="2239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b/>
        <w:lang w:val="en-US"/>
      </w:rPr>
      <w:t>English World 1. Unit  11.  Phonics (bell, well, hill, doll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0:00Z</dcterms:created>
  <dc:creator>Училка ты супер</dc:creator>
  <dc:description/>
  <cp:keywords/>
  <dc:language>en-US</dc:language>
  <cp:lastModifiedBy>Tatiana</cp:lastModifiedBy>
  <dcterms:modified xsi:type="dcterms:W3CDTF">2018-06-09T14:25:00Z</dcterms:modified>
  <cp:revision>24</cp:revision>
  <dc:subject/>
  <dc:title/>
</cp:coreProperties>
</file>