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 xml:space="preserve">S+h = [ʃ]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fish= [fıʃ], ship= [ʃıp], shop= [ʃɔp], shark [ʃɑ:k]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352"/>
        <w:gridCol w:w="2616"/>
      </w:tblGrid>
      <w:tr>
        <w:trPr>
          <w:trHeight w:val="286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words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P: posh, plush, plash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B: bosh, bishop, bash 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F: fish, f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l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ash, fresh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T: trash, tosh, trush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S: slash, sash, slosh 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C: cash, cosh, crush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M: mash, mesh, mush 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Sh: ship, shop, shall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ames: Shelly, Shrek, Shery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US"/>
              </w:rPr>
              <w:t xml:space="preserve">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17320" cy="1294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7925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45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405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228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4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Read </w:t>
            </w:r>
            <w:r>
              <w:rPr>
                <w:rFonts w:cs="Arial" w:ascii="Arial" w:hAnsi="Arial"/>
                <w:b/>
                <w:sz w:val="32"/>
                <w:szCs w:val="32"/>
              </w:rPr>
              <w:t>and colour.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b/>
                <w:i/>
              </w:rPr>
              <w:t xml:space="preserve">* </w:t>
            </w:r>
            <w:r>
              <w:rPr>
                <w:rFonts w:cs="Arial" w:ascii="Arial" w:hAnsi="Arial"/>
                <w:b/>
                <w:i/>
                <w:lang w:val="en-US"/>
              </w:rPr>
              <w:t>dish</w:t>
            </w:r>
            <w:r>
              <w:rPr>
                <w:rFonts w:cs="Arial" w:ascii="Arial" w:hAnsi="Arial"/>
                <w:i/>
                <w:lang w:val="en-US"/>
              </w:rPr>
              <w:t xml:space="preserve"> [dıʃ] - </w:t>
            </w:r>
            <w:r>
              <w:rPr>
                <w:rFonts w:cs="Arial" w:ascii="Arial" w:hAnsi="Arial"/>
                <w:i/>
              </w:rPr>
              <w:t>блюдо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is a fish and this is a dish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fish is on the dish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fish is red and black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dish is green and blue.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3510" cy="167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It is not a shop. It is a ship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ship is white, blue and red.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is is a shark and this is a fish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shark is big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shark is white and grey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fish is not big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he fish is green, yellow and red.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87955" cy="2457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  </w:t>
      </w:r>
    </w:p>
    <w:sectPr>
      <w:headerReference w:type="default" r:id="rId8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English World 1. Unit  6.  Phonics (fish, ship, shop)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30:00Z</dcterms:created>
  <dc:creator>Училка ты супер</dc:creator>
  <dc:description/>
  <cp:keywords/>
  <dc:language>en-US</dc:language>
  <cp:lastModifiedBy>Tatiana</cp:lastModifiedBy>
  <cp:lastPrinted>2012-01-16T22:18:00Z</cp:lastPrinted>
  <dcterms:modified xsi:type="dcterms:W3CDTF">2018-06-09T14:10:00Z</dcterms:modified>
  <cp:revision>33</cp:revision>
  <dc:subject/>
  <dc:title/>
</cp:coreProperties>
</file>