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C+k = [k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sack [sæk], sock [sɔk], duck [dʌk], kick [kık]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377"/>
        <w:gridCol w:w="2219"/>
      </w:tblGrid>
      <w:tr>
        <w:trPr>
          <w:trHeight w:val="2595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ick, pack, pec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ack, brick, black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D: duck, dock, deck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rick, tack, track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ack, sock, sick 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C: cock, clock, crack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ock, muck, mackerel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R: rock, rack, rock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Dickon, Rick, Mick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967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9790" cy="1532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25" r="-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0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5375" cy="141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442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Read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nd colour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Mickey Mouse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ickey is white and black.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e has got a big sack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re are presents in the sack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ickey is opening the sack.</w:t>
            </w:r>
          </w:p>
          <w:p>
            <w:pPr>
              <w:pStyle w:val="Normal"/>
              <w:spacing w:lineRule="auto" w:line="360"/>
              <w:ind w:left="708" w:hanging="0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re are toys and sweets in the sack and two socks on the sack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8130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6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is a sock with present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ere are two presents and a toy kitten in the sock.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sock is yellow, red and black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690" cy="185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b/>
        <w:lang w:val="en-US"/>
      </w:rPr>
      <w:t>English World 1. Unit 12.  Phonics (sack, sock, duck, kick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20:00Z</dcterms:created>
  <dc:creator>Училка ты супер</dc:creator>
  <dc:description/>
  <cp:keywords/>
  <dc:language>en-US</dc:language>
  <cp:lastModifiedBy>Tatiana</cp:lastModifiedBy>
  <cp:lastPrinted>2013-03-14T22:23:00Z</cp:lastPrinted>
  <dcterms:modified xsi:type="dcterms:W3CDTF">2014-09-23T09:18:00Z</dcterms:modified>
  <cp:revision>22</cp:revision>
  <dc:subject/>
  <dc:title/>
</cp:coreProperties>
</file>