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sz w:val="48"/>
          <w:szCs w:val="48"/>
          <w:lang w:val="en-US"/>
        </w:rPr>
        <w:t xml:space="preserve">I </w:t>
      </w:r>
      <w:r>
        <w:rPr>
          <w:rFonts w:cs="Arial" w:ascii="Arial" w:hAnsi="Arial"/>
          <w:b/>
          <w:sz w:val="48"/>
          <w:szCs w:val="48"/>
          <w:lang w:val="en-US"/>
        </w:rPr>
        <w:t xml:space="preserve">- [ı] </w:t>
      </w:r>
      <w:r>
        <w:rPr>
          <w:rFonts w:cs="Arial" w:ascii="Arial" w:hAnsi="Arial"/>
          <w:sz w:val="48"/>
          <w:szCs w:val="48"/>
          <w:lang w:val="en-US"/>
        </w:rPr>
        <w:t>([ɪ]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pin = [pın], bin = [bın], tin = [tın], pig [pıg]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 xml:space="preserve"> 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2483"/>
        <w:gridCol w:w="2647"/>
      </w:tblGrid>
      <w:tr>
        <w:trPr>
          <w:trHeight w:val="3105" w:hRule="atLeast"/>
        </w:trPr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Read the words: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-:  in, it, is, ill, ink, inn, insect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P: pig, pin, pink, print, pill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B: big, bill, bin, bit, bring,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F: fish, fill, fix, fit, fin, fig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: tin, till, trip, twins, twist,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S: sit, six, silk, sin, sick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K: kit, kitten, kill, kiss, kid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M: mill, milk, mist, miss, mix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W: will, wig, win, wick, wit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Names: Billy, Willy, Dilly, Kitt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1075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4" r="-3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3150" cy="1714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4" r="-3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5" w:hRule="atLeast"/>
        </w:trPr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1438910" cy="1710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drawing>
                <wp:inline distT="0" distB="0" distL="0" distR="0">
                  <wp:extent cx="1543050" cy="1470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Read and colour.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It is a tin. It isn’t a bin. 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is tin isn’t big. It is pink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And it is a bin. This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bin is big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is bin isn’t pink. It is green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 tin is on the bin.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drawing>
                <wp:inline distT="0" distB="0" distL="0" distR="0">
                  <wp:extent cx="1444625" cy="18770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is is a pig.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is pig is pink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is pig is not big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is pig is in the bin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is bin is very big.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/>
              <w:drawing>
                <wp:inline distT="0" distB="0" distL="0" distR="0">
                  <wp:extent cx="1880235" cy="1943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23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</w:t>
      </w:r>
    </w:p>
    <w:sectPr>
      <w:headerReference w:type="default" r:id="rId8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/>
      </w:rPr>
      <w:t>English World 1. Unit 3. Phonics (pin, bin, tin</w:t>
    </w:r>
    <w:r>
      <w:rPr>
        <w:lang w:val="en-US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6:00Z</dcterms:created>
  <dc:creator>Училка ты супер</dc:creator>
  <dc:description/>
  <cp:keywords/>
  <dc:language>en-US</dc:language>
  <cp:lastModifiedBy>Tatiana</cp:lastModifiedBy>
  <dcterms:modified xsi:type="dcterms:W3CDTF">2014-09-23T08:54:00Z</dcterms:modified>
  <cp:revision>34</cp:revision>
  <dc:subject/>
  <dc:title/>
</cp:coreProperties>
</file>